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50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On Friday, 31 July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Your Honour, the next witness, Dr Monic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pplewhite, is an expert witness who has been engag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Watchtower Bible &amp; Tract Society of Australia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xpert witness, and offered for testimony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oyal Commission.  I call Dr Applewhi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&lt;MONICA LISA APPLEWHITE, sworn:              [10.05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Q.   Dr Applewhite, I will start wit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little bit of background.  You are from the Uni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tate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HAIR:   I think we need the witness's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TEWART:   Q.   Your full name, Dr Applewhi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Monica Lisa Applewhi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ou have furnished a report to the Royal Commissio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s that right, dated 22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two annexures to that report - one is your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f instructions from Milton Bray and the oth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 curriculum vitae for yourself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Do you confirm that the report is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STEWART:   I tender the repor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XHIBIT #29-0013 REPORT OF DR APPLEWH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You are from the United Stat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merica; is that right, Dr Applewhi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have been engaged by the Watchtower Bible &amp; Tr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ociety of Australia as an expert witness for the purp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 this hear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Your ordinary work is as a consultant broadl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rea of child sexual abus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have worked in other fields beyond sexual abus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've also worked with physical abuse and neglect,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ajority of my work has been with sexual abus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rgani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not limited to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, also vulnerable adult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Just by way of background, your primary and second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ducation - in other words, your school education -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ature of institutions were you at scho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Sorry, did you say my primary and seconda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wa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n other words, were they faith-based school edu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 you atten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, I attended - we would call public school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call State school, I thin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.  And you are an active Catholic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a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nsofar as your tertiary education is concerned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ave a Bachelor of Science in social work from the Tex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hristian University, Fort Worth, Texas, in 1990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That university, Texas Christian University,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articular to any particular denomination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hristian religion more broad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t is.  It is affiliated with the Disciples of Chri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e Disciples of Chri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n you have a Masters of Science in social work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University of Texas at Arlington, 1992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nd a PhD in social work, also University of Texa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rlington, 1995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n your CV, that is described as "clinical track",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you explain what that mean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Sure.  When you work on your PhD in that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rogram, you have two options, and one is a clinical trac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ich would focus more on therapeutic types of work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ther is an administrative track that would focus on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sponsible for non-profit organisations that would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cial service to groups of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s that a PhD by dissertation alone or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issertation and part course 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ere are - course work and then you do a dissert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t the e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Proportionately, how, insofar as qualifying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hD, how much is allocated to the dissertation as oppo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the course 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t depends on the person, how long it takes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get their dissertation completed, but roughly speaking I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ay two-thirds course third, one-third dissert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e dissertation, how long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How long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es, in wo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Oh, I have no ide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our PhD, they didn't specify it has to b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 certain number of wo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t that I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Thank you.  Your PhD dissertation is entit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"A logical regression model on the decision-making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 women in abusive relationships"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t is, I would understand from the title, not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h or relevant to child sexual abuse particular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t particularly.  It was women who were in abus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lationships making decisions whether to stay or to le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 abusive part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Did you publish your dissert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id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Have you published any peer-reviewed public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have no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n your CV you mention a couple of publica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 do have, and that is on page 7 of the CV.  That i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ingtail 2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 have only listed two there.  I understand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re oth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ings that I've written have been published in onl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ducational programs.  I have a couple of chapters n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ave been published, but none of those are peer-revie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rticles, if that's the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e first one you have there, "Putting abus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text", America Magazine, September 2006 - Americ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agazine is a magazine published by the Order of Jesuit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it's a Jesuit publ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e second publication you have there, "Hu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velopment Magazine", is a Catholic magazine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ight, or journ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, it is a Catholic magaz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are on the board of that, the editorial boar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journ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nsofar as your work history and experienc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cerned, I understand from your CV that you wer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employed in 1992 in a consulting firm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worked with that firm until 200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reafter, you have worked as an independ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sultant in essentially your own consultancy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f I have it correctly, you have not worked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rvice delivery organisation per se, hav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have worked in service delivery organisations wh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was still working on my PhD, or working on my ma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egree, or working on my bachelor's degree,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ime I was in school I had to work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Let's leave school aside.  In the time period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ostgraduate education, what were the nature of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elivery organisations you worked 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ey were residential treatment programs for childre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ay treatment programs for children, mostly for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o had experienced emotional, physical, sexual abu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ad emotional and behavioural problems as a resu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the nature of your work in those institu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did social work, I did social intake wor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facilitated grou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as some of that part of your training as a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ork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n other words, linked to your academic w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Some was part - I worked in practicums while I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chool, and I also worked to work to pay for sch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One of the things that is important in this area o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roadly speaking, child safety or the prevention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exual abuse in organisations is the question of standa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ave you ever developed such standards - in other word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tandards of practice for the reporting or preven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hild sexual abuse in religious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Could I just clarify the language - standar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ractice?  I have worked to figure out and determine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ere the standards of care in a particular time fra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en I say "standard of care", I mean wha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reasonable expectation of an organisation in a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ime frame,  given the information that was availabl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ofessional research, the guidelines that were availa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riminal justice systems.  So that would be a stand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f care.  And then there is also best practice, whi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commendations that I would make, that I would advoc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a better way of doing things would be this typ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practice, and so I don't usually use the word "stand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f practice", I would say standard of care and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insofar as standard of care is concerned,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ave indicated, if I understand you correctly, is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looked back historically and identified what seemed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 be the standards that were applicable at a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ime; is that righ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insofar as best practice is concerned,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e looking at any current point in time as to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ould regard to be best organisational practice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nsofar as developing best practice is concerned,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 identify in your CV where you have outlined a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work that you have done in different organis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hich of those has involved that?  In other words, which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work has involved developing best practice or advi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n bes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Sure.  So even beginning back at the beginning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rk in 1992, the purpose - so from 1992 until today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urpose of the educational programs that I provide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sulting that I provide is to work with an individ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rganisation to help them figure out how to better prev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d respond properly to incidents of abuse.  So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 from the very beginning.  Now, what we knew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nderstood when I started is different than what we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now, but that's always been the purpose, has been to pu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organisation along to try to figure out how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event, how do you respond if someone comes and say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y have had an experience of abuse.  That's alway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purpo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So if I'm to understand you correctly, essenti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roughout your consulting career at any particular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 time, you have consulted to organisations where,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oint in time, you have engaged with them as to what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ractice is or should be for their organisation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t is, and if I could just clarify, whe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formation first came from.  Before I started consult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worked conducting root cause analysis of cas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alysing cases in organisations to figure out a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oint did - at what point could this have been prevented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t what point could this have been responded to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uickly; were there warning signs?  And, if there wer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ypically you can find something that could be fixed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figure out how that could be implemented as a preven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rocess in an organisation.  So once you put together 20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r 300 or 400 cases, you begin to see the patterns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ure that you would see the patterns now, and whe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ollow along those patterns and you can figure out where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piece that can be fixed in, for example, screen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election or in supervision or in opportunities for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come forward.  So that's always been the purpose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started consulting after conducting resea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at research - in what way were those case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undreds you have spoken of, cases presented to you and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d you get access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Originally there weren't hundreds and hundreds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ay that we started was working with organisa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lready - we had a group of consultants and already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tacts with organisations and asked them to help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dentify cases that we could analyse.  There were also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ublicised cases that had been publicised through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ystem, and so you could use those cases.  And as, we beg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sulting and as I began doing the work, we could ad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ases - in the early days, when someone would call and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e want to figure out a prevention plan in 1993 or 1994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lmost invariably there had been some cases in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rganisation, and so we would accumulate those cas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 take it you learnt a lot from the analysis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a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did learn a lot from the analysis of those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ou didn't publish the outcomes of that analysis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understan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 did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s there a reason for that?  I would have though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thers might have found your work in that area valua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d it been publish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true.  The trouble was that the way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ases were identified and the way that they c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alysed was not up to the rigours of empirical researc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way.  When you begin to say - when you begin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generalisations and publish an article that says "Thi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everything that we have found", you can have anecdot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vidence and say "This is what we have found in this c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is is what we have found in that case", but often ti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amount of information you have about a particular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ll vary from organisation to organisation - when you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long, were you able to do interviews and there was so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 research methodology that didn't bring it up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tandards to be published in a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n the period post 2007 - in other words, when you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r own consultancy - with reference to th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ork identified in your CV, can you identify for us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f those items of work or engagements involved the revi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r presentation of best practice in th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From 2007 to the 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Yes.  So, in other words, I'm looking at page 2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our CV, Ringtail 1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  And your specific question is what involv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view and develop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es, the review of or development of best practi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e review - the risk assessment in Milton Hers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chool.  It is a little bit difficult for me to talk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, because so much of what I have to do isn't on behal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f a specific organisation.  So, in order to continu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know what is best practice, you have to continuously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empirical research, you have to continuously ap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indings from various organisations.  So it's - 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ays, it's all tied in.  But I think what you are asking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 when was I reviewing their practices to giv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feedb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o use your terminology, let me rephrase i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viewing their particular standards of care and advi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n their best practice - in other words, what their bes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tter practice should 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Okay.  So the way that I would do that normally -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example, the risk assessment at Milton Hershey Schoo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's a school that provides education for impoveris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ildren, so what I would do - what I did - is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verything that they are doing, in terms of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actices, how do they screen, how do they supervis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n compare those with what would be the standard of c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r what would be expected in an industry that is simila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irs.  And then, if there is anything from a ri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nagement perspective, that could be helpful to bring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an even better practice, then I would mak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commend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Just before you go on and identify the next on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 on, because I'm going to ask you to identify each on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ut you mention there the standards of car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dustry.  What do you have reference to to identify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s the standard of car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3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So it depends on the industry.  In a place wher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s accreditation standards, those would clearly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tandards of care.  Many of the organisations I wor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on't have accreditation or don't have a particular se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tandards that have been imposed; they have to figure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ut.  So the other places that I would look would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guidelines that have been given through a government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ntity, the publications that are available for those typ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f organisations, what similar organisations are doing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t's been found, for example, the education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epartment of Education has published a study, perhaps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eer-to-peer, student-to-student abuse and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commendations - so any of those would be reference poi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for the particular type of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Q.   Can I just understand something.  Your CV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cludes a list of the organisations which you refer to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"Specific client organisation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Just taking the religious organisations, I hav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unted them up - there is a lot of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ere is a lot.  I have worked a great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ligious organi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re you telling us that you have gone in and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eparate work with each of these separate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ruly?  How many ar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Well, one of the reasons that there are so many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when - in the United States when the Catholic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eveloped programs for the dioceses under the Char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otection of Children and Young People, the Confer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ajor Superiors of Men also developed a progra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oversaw the implementation of that program and du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time worked with many, many individual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rders and congregations of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So when you say you oversaw the program, a program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eveloped and then you participated in its implementatio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s that what you are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worked to - I worked with them to develop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ogram of accreditation, and th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ho did you work with for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e Conference of Major Superiors of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 that is an overarching 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t is.  And we had a specific - we had a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dvisory body of individual leaders from within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evelop standards, and then I went to regional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h the leadership of those orders and congregations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standard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So you have been to meetings of each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s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The ones that I have listed are the ones that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ctually been to - either went to their - where they l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do an accreditation audit or I went and did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ducational program with them, or I did a risk assess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h them or developed policies with them.  So each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ose would be an individual meeting most of the time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place where they fun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Individual meeting or series of meetings or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Sometimes for weeks.  Sometimes for month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ou must have been very bus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ou can see why I decided I was travelling too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d had to make some chang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hat about all of the other organisations -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aying to us that you have been one-on-one with each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ther organisations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sir, I a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o do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t depends.  Sometimes, a risk assessment; someti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 educational program, sometimes policy develop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o you have assis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Much of this work took place before 2007.  I still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 great deal of work now.  I had a team, when I was wor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h Praesidiu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ou had a team of people working with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when was that?  That was up until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Up until 200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 can we assume that all of the work that was done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until 2007 has been done by you with oth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Up until 200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that, when I look at these organisations, seem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e all of i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Up to 2007?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hich ones are after 200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Are we working - are we looking at religious or ar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looking at just through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ell, I was looking at organisations under the hea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"Specific client organisations", then trying to relat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ack, but have I missed someth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TEWART:   Q.   To help you, Dr Applewhite, would i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ose that are listed from the middle of page 2 throug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foot of page 3 - that page and a ha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n the post-2007 peri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AIR:   Q.   I was just trying to relate -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dentified particular organisations, September 2007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n "Research" you have also identified.  Then we g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think, to everything that has been done before 2007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n I was trying to relate that back to th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rganisations you mentio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My guess was that they were all before 200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So I can - the work that I've done since 2007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ocused on independent schools, private schools - so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ould be, if you look under "Schools", Buckingham Brown &amp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ichols Sch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STEWART:   Q.   You are looking at page 11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Hackley School, Marlborough School For Girls, Milt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ershey Sch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Q.   So the schools might be after 200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then I have also focused on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ternational projects that - in the Catholic church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 Missionaries of the Sacred Heart, Holy Cross Fath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rothers, and the Monfort Missionar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hat have you done for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have worked with those to develop standard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uld be applied to their organisations, so ther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gregations of men that would have men in anywher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20 to 40 countries.  So I've worked with them to devel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tandards that could be applied to their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roughout the wor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hat do you mean "standard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Standards - so, for example, that - just a stand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I would use as an example would be that anyone who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ver had a sexual offence against a minor would never b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ublic ministry again, and that would be a standar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would work with them to educate people about, to t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ake sure that each part of the world where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rking would uphold that standard.  So we would devel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standards and then do education about it and wor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m to figure out what the policy differences might b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cause the law is so different in so many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laces, and then go to those countries, if we need to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ke sure that they are being implemen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Q.   Dr Applewhite, if you go back to page 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 your CV, you had identified the Milton Hershey Schoo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is a second, as it were, sub-bullet point, 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ork that you did which included the identific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ir standard of care and advising on best practice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 recall when that was; Milton Hershey Scho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have worked with Milton Hershey School off an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ince 2007, so when I did that actual risk assess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did a risk assessment and then I did a review lat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ee if they had implemented the recommendations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robably I did the review maybe a year ago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riginal risk assessment maybe two years ago.  It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ve been a little longer, but ab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en which of these others here involved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dentification of their standards and advice on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 see any more that specifically had that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function of the work.  Conducting a risk assessment is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those types of tasks that takes quite a bit of ti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 that's something that, if I'm asked to do that, I of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fer that to my former company and say "Maybe need a te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do that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f we take a look at page 10 of your CV, you do li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 number of institutions in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ree-quarters of the way down we see Roman Catho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rchdiocese of Melbourne, Victoria, and there ar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thers.  But starting first with Melbourne, can you expl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hat work you did for that archdiocese and when it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Melbourne, in particular, I have not worked clos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h.  They asked me to do a video - an educational vide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here they had someone come in and ask certain ques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y came to Austin, where I live, and I answered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uestions, and I don't know if they've actually ever 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or not.  So that would be one that I have not wor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very closely wi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when w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 was maybe a year and a half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 couple further down it says Roman Catho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rchdiocese of Sydn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  I've done work with the Catholic Edu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ffice in Sydney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list that separately on the bottom of the n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age.  Perhaps we can deal with the Catholic Edu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ffice separately, but insofar specifically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rchdiocese of Sydney is concerned, what work did you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h them and w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don't - I think that I must have done - I mus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listed that incorrectly, because the work - I'v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veral different educational programs for the Catho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ducation Office, but not the archdiocese separately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Can you tell us what work you did for the Catho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ducation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Sure.  I have conducted educational programs 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general prevention awareness of the dynamic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lationship-based abuse; types of people who offend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exually abuse, in faith-based organisations; and wa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igns that we would see in faith-based organisat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ow to act on those warning signs, in terms of preven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've also done a program on pastoral response to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me forw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by "done a program", do you mean you came he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an a program with people from that institu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have actually conducted programs for them in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eparate ways, and that would actually be - other Catho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ioceses from throughout New South Wales were invi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me to or plug in to video conference train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 conducted, and that - and then I also came he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ducted progra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e programs you came here and conduct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-- when were th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think that the last one I did was three years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HAIR:   Q.   Is this with teachers or priests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haven't done a program for priest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rchdiocese of Sydney.  Some priests may have come, b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ould have been for principals and leadership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atholic edu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lay peo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y would be lay people, unless there is a princip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happens to be a religio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Q.   And the Catholic Diocese of Adelai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hat work did you do for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Similar types of programs where we - I usually t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tart with the basics of the dynamics of how abuse happe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experiences that people who are abused describ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n go into what leadership can do when they lear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arning signs, how they can make it easier for peop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me forw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as that by video conferencing or did you come and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ograms in Adelai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did programs in Adelaid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hen w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Maybe the first one was in 2010 - 2010/2011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ther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then you have got the Catholic Diocese of Cair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at did you do with them?  Obviously, if i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ame as you did with Adelaide, you can say it is the sa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it will cut it sh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t is the same that I did with Adelaide, bu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believe that I conducted more in-depth semina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delaide and have only done basic programs, so far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air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Over the page, about 8 or 10 dot points down,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Roman Catholic Diocese of Toowoomba, in Queensl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  That's actually another one where I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pecific.  That's with the Catholic Education Offi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oowoomb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hat did you do with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did a seminar - a full-day seminar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videotaped, where we went from the basics all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rough to what leadership can do to prevent in the fut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s well as what ordinary people who are receiving servi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 the organisation, which in this case would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arents and students, need to know; and they used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videotapes to also conduct educational programs for 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taff that are coming in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 missed one on the previous page - Roman Catho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rchdiocese of Brisbane.  You have done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ducational programs for that archdiocese, have you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have.  I've been - I went there this - on this trip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d I also have been there previously, two years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f I understand it correctly, the work you hav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Australia has, for the most part, been educational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ducational programs of one form or anoth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Has that really become more the focus of your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ince you have been in your own consultancy - educ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rograms, that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do more educational programs now because of the ti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it takes to do risk assessments and the amount of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ing away from home that it takes to do risk assessme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specially if you are just one person.  So I do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ducational programs, but I also do individual consultanc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o that if somebody's dealing with a particular situ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or example, somebody has boundary violations and it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criminal behaviour but they are worried about them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y can get advice and I can review it and walk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rough the ste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o use your terminology, the standards of ca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pply at any particular time are changing, aren't they -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ther words, this is quite a fast-moving area inso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tandards are concern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I've seen tremendous change since I bega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if one was to talk about current standards,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be talking what sort of time frame - the last tw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ree years, five years?  What would "current standards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really put the current standards in a time fr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rom about 2000 to today.  Even though things are chang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apidly, I would call the current era a different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rame from 2000 to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I think after two or three more years go by,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going to be able to separate out 2010 from the oth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cause things are beginning to formulate and become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lear, seeing more consistency, but I'm sure we have a l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ay to 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Returning to your report itself and paragraph 4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articula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 Q.   Can I just pause for a moment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peak about current standards or standards, what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alking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hen I'm speaking about current standard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tandards, I'm really saying given everything that we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oday, what are the reasonable expectations f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rganisation today, and in a sense, if they are not hol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up to those standards that we could expect from everybo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given everything that we know now, what would be fa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hort of expectations, reasonable expectations by socie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But in relation to w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n relation to how they prevent abuse, particularl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exual abuse; how they prevent sexual abuse; how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spond to warning signs; how they respond if some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ctually discloses abuse; how do they - do they fix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fterwards?  How do they follow up?  I mean, the preven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iece of it, in itself, is where I'm focusing attention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my educational programs, because I feel like we're p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oint of just responding properly, that we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hould be using what we know to prevent it from happe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 the first place.  So that's what I me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STEWART:   Q.   Just to develop that a little b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urther, insofar, then, as current standards or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xpectations of standards are concerned, let's deal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lightly more narrowly with the question of rais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sponding to child sexual abuse allegations or complai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r concerns within an organisation.  Would one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andards or requirements be what I might describe as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ent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 how we respond should be child cent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r - I would probably make it a bit more broadly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individual - because a lot of people who come forwar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t least in a faith-based organisation, come forward la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nd so I would hope that even if they weren't a child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ore, that we could have a victim or survivor-cent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spon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es.  I take that point.  Thank you.  In other word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ould that be the best interests of the child or ad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urvivor is foremost in the way in which we respo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Q.   Does that mean that the process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ne which is designed to ensure that the child or ad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urvivor feels able to come forward and comfortab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porting what has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s that a critical thing to an effective respons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 institu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t in my opin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ou are saying is it critical - you are saying i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mportan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Oh,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s it one of the primary factors, as it were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ust be found in any system of respon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For a faith-based organisation, I think how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eels about being able to come forward and how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reated once they are coming forward is absolu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ssent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y just faith-based, why isn't that true of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e difficulty is - because I work with so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rganisations that - I work with so many organisa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n't have the resources to have that set up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mselves - social service organisations that are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need to use an outside entity to be able to come forw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y might not be fully equipped to have a program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omeone to come into or to be prepared for that to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orward to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Even then, shouldn't they have in place a proc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ven if it involves engaging an outsid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houldn't they have in place a process which allow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 child or an adult survivor the capacity to come and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afe in repor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STEWART:   Q.   And that is partly about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ild-centred, about making the child or the survivor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afe and secure, but it's also to do, I suppose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chieving an environment where full disclosure is poss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r more lik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ou are asking if part of the way you create a victim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r survivor-centred response system is to creat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environment where people feel comfortable to disclose? 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'm saying they are two reasons why one may -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re are many others - at least two reasons why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mportant to create that environment.  One would b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ealth and wellbeing of the survivor, but another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lated one, is that in that environment, they are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likely to be able to disclose what actually happened s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4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the organisation can properly deal with it; woul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  We could probably come up with other reason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ould another aspect of best practice be an ability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organisation to take effective child-safe action 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report has been made and uphe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t really depends on the organisation. 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school may not be able to take child-safe a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mselves; they have to rely on child welfare entiti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ssist them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So would it be right, then, either an abi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mselves to take child-safe action, or a relation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h other authorities that have that abi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  The question of how is the child going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afe is a question that must be answe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that would depend on the facts justifying it -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ther words, if there were - on the information availa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reasonable conclusion was that abuse had taken pla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n the organisation should have the ability to act on it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don't think that's what I'm saying, merely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any times when it's time for an organisation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report to the child welfare authorities, the fact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atter have not yet been establish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That is an important qualification so far as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s concerned, I see that.  Insofar as the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aking its own action, child-safe action internally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cerned, that ability would be required once suffic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acts are available to determine that there has been abus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'm just sort of getting hung up on w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sponsibility it is to take child-safe action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really varies from the situation - who the perpetrat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s, who the child is.  So, for example, if we're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out a resident camp and a child reports abuse out a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vernight camp, and the allegation is that the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s working at the camp has abused, then being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parate that child from the person who abused them i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bsolutely has to be part of the response.  You don't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give the person further access to that child and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 action that the organisation can ta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But sometimes, for example, in a school, they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report, but the child is still going home that da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report was about a person who abused them at ho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 it's not - unless the police say "Don't send tha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ome", or the child welfare entity says, "Don't se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hild home", then the school can't just say "We're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child home with us, we're not going to let them go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the house".  That just can't be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Q.   But the starting point is eith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chool or the camp or any other institution has to ha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ithin its own operation, a process which makes it poss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or the child or adult survivor to come and tell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ppened, isn't it?  That's the starting po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  That's - I think that'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great care has to be taken by the institu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nsure that what it has in place, so far as it can,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nsure that the child or adult survivor will come and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ir s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think when we were talking about, you know, what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e consider part of this current era, I think that's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most critical pieces of the current er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if an institution doesn't have that,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eriously failing in its obligation to those within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re? 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f there is not a way for someone to come forw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f there is not a safe way where people, childre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dults, feel that they can come forward and repor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use, then the institution is fail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ey wouldn't be meeting the current standar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Q.   I take from what you say, too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 should be strong and cooperative relationship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hild protection authorities.  In other words, betwe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rganisation and child protection authorities and, inde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riminal justice authorities;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Certainly in a country like this.  Not in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untry is it easy to have strong relationship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riminal justice system, but in a country like th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n the case of the identification of an offender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ave a proper risk assessment to inform what is then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one - that would be another important component,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Well, are you talking about on the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Yes, and an offender within the organisation.  S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ample you gave of someone teaching at camp or a teac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r a minister in a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ere are scenarios where having a risk assess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ritical, but from my perspective, we don't - if a teac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r a minister or someone has behaved improperly, cro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line with repeated boundary violations and/or ther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en a disclosure of abuse, then that individual continu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be in a position of trust with children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cceptable, and whether there is a risk assessment or no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wouldn't want to have to wait for a risk assessment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know what the behaviour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 understand from your CV that you have given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s an expert witness for the Jehovah's Witnesse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revious occasion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ree in the US and one in the U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n each of those cases, was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rganisation in one form or another a defenda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ose were civil claims for damages arising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bus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Each of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believ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 take it you were paid for your servi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s you are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t your usual consultancy ra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Following any of those cases, have you advised or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commendations to the Jehovah's Witness organisation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hatever formation, as to ways in which it can or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hange or adapt to better meet bes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What I've done is ask the questions along the wa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o particular things that I saw in the case and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hether or not those had changed, if the scenario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hanged; had they already changed their practic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articular areas, and I can't think of a time when I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ything that they hadn't already resolved.  So each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ose cases was going back in time, and so they hav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uite a few changes to their practices over the past 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Q.   Have you ever given evidence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ritical of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n terms of a lawsuit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In any forum where you have given evidence, hav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iven evidence critical of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haven't in a particular - I haven't been hire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.  I'm sure that when I was testifying or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wrote, I may have said something that was critica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negati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hen you say you haven't been hired to do that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ave you been hired to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ll, what I was originally hired to do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Jehovah's Witnesses was just review their literatu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ked - they asked me to give my opinion of what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they were giving as advice and then subsequently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ked me to review a case, and also to provi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estimony regarding my opinions about their litera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was any of the evidence you have ever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ritical of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t specifically that I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Have you given evidence in any court case on behalf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y other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hich other organisations have you given evidence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ehalf o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e State of Washington child welfare syst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yone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's all that I know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ere you critical of the State of Washingt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, I - well, I was saying that they had me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tandards of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hen did you give that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About seven months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even months.  Has the case been decided by the jud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hat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ey found for the def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know the name of the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 is Hamrick, H-A-M-R-I-C-K v State of Washingt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hich court was it in, do you k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Washington St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STEWART:   Q.   You also provided testimony, at leas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ffidavit, in a case for the Boy Scouts of America; i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n September 201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n a court case?  In a court testimony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United States District Court of Washington,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ffidav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Oh,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t least - I don't know whether there was ora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estimony aft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For the Boy Scou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re there others where you have provided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vidence, although you may not have given oral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For what other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So - for other organisations or other case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ell, other organisations and then in respect of ea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a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Okay, because generally what happens, if some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ants me to provide expert consulting or expert testimon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n I ask them to send me the case and I review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d then I tell them orally what I think, and t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ither ask me to write a report or offer testimony or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on't.  And so, that's generally how I determine or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y determine whether or not they want me to move forw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testif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n respect of those that you have given a repor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used in a case, for which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ere was a - I would have to go back to make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I'm not missing anyt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ell, as best you can remember, Dr Applewhi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  I've offered testimony by way of deposition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ase that was - well, it was against the United Sta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overnment, the defence department.  But in that cas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as testimony for the plaintiff.  And there was also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was - I just would have to look, I'm sorry. 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ve to go back to my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Other than that one you have mentioned against the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Government Department of Defence, are there others i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ou have acted for the plaintif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  I can recall one in which - it was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school district in which a volunteer had come in an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volunteered, and then he stayed and started taking stud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the bathroom and he sexually abused them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athroom, and in that case, I testified that they ha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et the standard of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ere is reference in some of the correspond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see, to the Baker case.  Is that one of the cas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 worked in for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at was for the Jehovah's Witness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hat was that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was asked really to provide testimony regar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tructure and governance of the Jehovah's Witness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was a case in which a girl was sexually abus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man who had once been a ministerial serv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s that one of the cases that you refer to as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ree in the United States and one in the United Kingdom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s that one of th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at's the one in the United Kingd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n this particular case, when were you first ask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 other words, this hearing - by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ether you would provide an opin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don't remember the exact date.  I'm sure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letter.  But I know that it was just before I lef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ustralia, so it would have be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've seen correspondence going back to 25 May. 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t be as long ago 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Okay.  It could be that there was something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call it being something that I thought about hav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look at until I was preparing to leave for Australia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t would have been either May or June of this y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One of the things you mention in your repor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ederal Court Code of Practice for Expert Witnesses. 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s in paragraph 8.  You say you have been provided with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you say you have considered all the matters cont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 these guidelines when formulating the opinions set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 your statement, and you acknowledge that your opin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re based on your expertise as set out above.  Are w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understand from are that that you consider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plied with the requirements of that guidel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 would like to show that guideline to you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ave a copy of it?  We can provide one to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n particular, with regard to paragraph 2.1, un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eading "The form of the expert's report" -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An expert's written report must compl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rule 23.13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e won't trouble you with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... and therefore mus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then there are various requirements, (a), be sign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expert, (b), contain an acknowledgment, and so on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key ones are possibly starting at (e)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Set out separately each of the fac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findings or assumptions on whic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expert's opinion is ba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o do you consider in your report you have set out each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factual findings or assumptions on which your opin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s ba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believ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(f)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Set out separately from the fac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findings or assumptions each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expert's opin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o you believe your report sets out your opin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eparately from the factual findings and assump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Some are set out separately and then I can think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 couple of opinions that are in the same section with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consider to be the factual b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e will come back to those when we look at your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 more detail.  And (g)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Sets out the reasons for each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expert's opin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o to find your reasons, we will find them in the report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e reasons for your opin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t 2.3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re should be included in or attach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the report the documents and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materials that the exper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instructed to consi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Now, obviously in this case there is quite a volum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aterial and it is not attached to your report, and w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nk you for that.  However, what your report migh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one - and this is not a criticism, I'm just trying to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ut what we are now going to do about this - is identif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ose materials.  So are you able to identify for u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aterials you have had regard to in formula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pinions that you state in your report? 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bviously those that are specifically mention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ferenced, but are there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e ones that I specifically relied upon I tr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ote, and I do apologise, because I was already fu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cheduled when I started working on this, and so I may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ve been as conscientious about being sure that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ttachments were there.  There wouldn't be another sour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I know of now that I really relied upon that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clu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Perhaps you can help us, in any event, as to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tal corpus or total body of the materials wa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ad available to you and which you consul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e Jehovah's Witnesses have published much of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aterial online, and so those are available readily onlin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so I consulted some of those materials.  I couldn't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y finger on a particular document that I relied up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haven't identified.  If I saw something that - so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Jehovah's Witnesses publish so much informatio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at they believe, it's not uncommon, if you are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bout a particular part of what they do or an aspec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ir life, that they might have 40 references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e've fou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So I have - just trying to narrow that dow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particular one that clearly states - that's what I tr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do in the report.  It doesn't mean that there a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ther references to it in other pla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Q.   Doctor, I think one of the difficul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 the report in the way it has been written is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xample, in paragraphs 45 and 46, where you proffe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pinion, we actually don't know what you have looked 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mpare the Jehovah's Witnesses with.  Do you s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e understand what you say about looking at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es material, but before you can proffer an opin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e need to know what the comparison is, don't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So the way that I structured it, I was trying to -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whole section, identify the materials that I'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peaking about and then have kind of a conclud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at's the Jehovah's Witnesses mater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Right, you are saying from other organi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ou are offering an opinion to us, asking us to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opinion that they are better than anyone else,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n't know what you have looked at, do we, to mak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mpari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Right. 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at can we do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t depends on how much time I have to prep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response, but I can say, and maybe I should have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here, during the 1980s and 1990s, most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rganisations, faith-based organisations, weren't prepa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terials to give to parents and families about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buse, and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Do you know that for Australia?  You see, we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ook at Australia, and before we could accep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pinions, I think we would need some foundation for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Sure.  And again, it's - these are anecdotal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have asked organisations that I have work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roughout Australia about what is already in pla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cause I don't like to ignore things that have alrea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happened.  So I've asked for those materials and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een - for example, there's quite a bit of ma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vailable now through governmental entities about norm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exual development in children, and so that's a pie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 would use and say, "Well, you know, you can go to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ource".  So throughout the time I've worked in Australi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've always asked for what kinds of materials a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rganisations providing, and that's where I arriv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es, but you understand our difficulty, do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Of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t the moment, I'm afraid we just could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ou can't accep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-- for ourselves accept that as necessari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rrect outcome, because we don't know what you have loo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5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Which is one of the things that the Federal Cou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guidelines were trying to deal with, you understand,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 expert gives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Q.   Just returning to the materials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Jehovah's Witness side of the comparison, I underst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ublicly available - in other words, on the internet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aterials are from the period 2000 onwards, and not pri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that; is that your experi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2000 and onward with the materials being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nl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wouldn't be able to put a year to that, when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came available online - the publications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nline, but approxim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say one of your sources of access to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nesses material is what is published online, and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n, insofar as materials prior to 2000 are concerned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uld then be materials provided to you by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structing you, I presu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thought that you were asking me what I had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me when I was writing the re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And those materials were available now, I was wri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report last mon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es, but last month and this month, so I underst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d I'm asking whether this is your experience,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ublicly available on the internet is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ublications from 2000 onwards.  In other words, if you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n to the internet today, jw.org, you are not going to f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resource of pre-2000 public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Sometimes you can, yes, they are from far b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So some you c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Some you c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some of these articles that you referred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re back in the 1970s and 1980s, for example,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ccess those online or were you provided them separat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, I asked for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How did you know to ask for them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Because I had prepared other reports that had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ack in time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 had seen them previous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had seen those articles previously.  So I revie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 large body of publications in my initial review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picked out the pieces that I thought were critica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ose were the ones that I already had references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you also refer to some publications -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ocuments, letters, for example - from the branch offi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lders, which are not available publicly, I take it -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ere provide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as there other material available to you or provi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you, such as witness statements in this case study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ere you not furnished with Mr O'Brien and Mr Too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tness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h, yes, there was - Mr O'Brien.  I'm sorry, whe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ay case study, I had forgotten that you are calling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ne of these case studies, so case study 29.  Ther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ree witness statements that I was provided and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call all of the names but they were the directo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ranch and the service director and the legal depart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irec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re you furnished with the statements of eith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survivors who had been the subject of this case stu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did you consider any independent studie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search about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STEWART:   I'm not sure what time your Honour would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brea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We will go through until 11.3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STEWART:   Q.   There are really two issue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ddress in your report, and you identify them as issue 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issue 4, taken from the terms of reference, and issue 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you identify on page 4 of your report.  Do you see that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ssue 3  Case Study 29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regarding the systems, polic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procedures in place with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Witnesses Church for raising and respo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to allegations or concerns abou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sexual abus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o that's the first issue you were asked to for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rovide an opinion on;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e second issue is regarded as that labelled at iss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4, which commences towards the foot of page 7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ealing with the first issue, as I read and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report, firstly, you set out in paragraphs 9 to 21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ackground material which presumably forms some basi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ubstratum to your opin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then, in paragraphs 22 to 35, you identif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acts on which you rely to then express the opinion in 36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, and as I'm reading this, I see that I've -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orry, I see that in paragraph 23, I cited the wrong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cited the wrong resour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at "Brief Review of Contemporary Sexual Offence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it's actually the history tha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ublished.  So I didn't mean to interrupt you, but -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ose would be the ones that I used to formulate thos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opinion on 3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the opinion you express - well, firstly,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 get it out of the way, in the second sent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ragraph 36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Because I have not reviewed any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cases, I am not able to offer opin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regarding whether the implement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ese guidelines have ultimately resul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in law-abiding responses, good practi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child protection or compassionate c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ose who have experienced abus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o as I understand it, you are putting aside the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f implementation, what you have don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ssentially a documentary review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e first sentence of paragraph 36, then, expr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your opinion with regard to that documentary review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On issue number 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at you do is you really do a comparison.  On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ide of the comparison you have go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itnesses, and on the other side of the comparison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got religious organisations throughout the world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ight - this is in the third sentence of paragraph 26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o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... the current messages to those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experienced abuse and the guidelin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have been provided to eld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congregations of Jehovah's Witness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consistent with, and in some respec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better than, the current practic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religious organisations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wor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Dealing with the second side of the comparison firs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urrent practices of religious organisations throug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world, it's really the same point that was rais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is Honour in relation to another paragraph - you wi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difficulty there:  we don't know what those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actices are.  You haven't identified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Or what religious organisations they 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t's quite a big claim, "religious organis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roughout the world" - I take it you would like to lim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in some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 don't claim to have knowledge of current pract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religious organisations throughout the world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Q.   Can I just understand, what do you me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y "current message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What I mean by "current messages" is what they sa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ir publications to people who have experienced abus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bout the healing process and the need to talk with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eople; even to the messages, for example, if somebody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xperienced abuse and they see in a publication that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re being told to be kind to those who have experien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buse, and things of that nature.  That's what I me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Back at paragraph 25 you talk about elder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structed to treat victims with kindness and to foll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stablished internal ecclesiastical procedure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llegations of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en you speak of "current messages",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apturing those matters as well in current messag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hen I speak of current messages I'm speaking l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bout the procedures that they have in place for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ternal governance questions and more about the gen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ublications for individua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Because procedures send messages too, do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n fact, the procedures that are followed may be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ore powerful in giving a message than a publ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t's poss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Have you looked at the proced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e current proced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id you look at past procedures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e will come to thos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Q.   Insofar as the first half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parison is concerned,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mselves, of course, if any of the factual matter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ve identified as underpinning that opinion ultim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urn out to be mistaken, then that would throw the opin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to question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We're speaking about opinion 36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f information were to arise that shows that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t correct, then the opinion would be in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ell, let's be clear about it:  if information 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rise or be presented which shows that one or oth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actual matters set out preceding paragraph 36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correct, then that would throw the opinion express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first paragraph of 36 into qu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nto ques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Can I take you to paragraph 10 of your report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an read that paragraph, but, in particular, when you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o the last sentence, whi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Elders are viewed as fellow workers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eir Fellow elders and by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congregational memb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gregational members are referred to as publishers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n some cas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 will use that terminology interchangeabl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gregational members.  Of course, you can't say, re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ow congregational members view their elders, can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would say based on public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ll, there is no empirical study, is there, as to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gregation members view their elders, i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f there is an empirical study, I'm not aware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Ultimately, that's a subjective question, in the sen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it's what is going on in the minds of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embers that you are addressing yourself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hat I'm really addressing is the messages that a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materials for elders and the materials that are i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ublications that speak to that particular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those materials are published by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ody in Brookly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distributed throughout the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ey are certainly not published by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emb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they are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are aware, I take it, that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ness faith elders are regarded as being appoint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oly spir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My understanding was that they are appointed bu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guidance of the holy spir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Let's take a quick look at that.  I would like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ook at tab 109 of our tender bundle, which will go up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ront of you on the scr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 can show you the first page of that.  You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amiliar with this textbook, I take it, "Organise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Jehovah's Will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ou have looked at this before formulating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is applied from 2005 and thereaf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re was a previous version of it, but it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lled the same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es, the previous version and testimony that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given in one of the other cases really concern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evious vers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this is given to - if we just scroll down a lit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it, you will see it says "This book is issued to"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re is space to fill it in, and the place and dat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aptism.  It is given to baptised publish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ehovah's Witness Church, as I understand it, o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ccasion of their baptism; is that your understa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's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f we have a look at page 28 of that repor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t might be easier for me to hav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ndeed, it probably will be.  We will organise 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t is a little bit hard for me to -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will see in 28, halfway down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We are grateful for the spirit-appo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overseers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f we look at 29, at the top of 29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Qualifications for overse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ow, just to clarify, in this publication, the phraseolog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"overseers" is what is now referred to as elder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ere are other kinds of overseers, but here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y are referring to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And you will see in the second sentenc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Only if they qualify can it be sai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ey are appointed by holy spir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there is a scriptural refer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t the top of page 37, which is Ringtail 23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eir course of conduct and the frui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eir labours would give evidence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are appointed by holy spir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 you accept that in the view of the Jehovah's 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elders are appointed by the holy spirit?  My team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ig out another 40 references for you, Dr Applewhi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, I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f we go back to page 30, towards the foot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age - Ringtail 16 - Dr Applewhite, just for clarific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 can ignore my references to Ringtail, that's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perator putting documents on the screen.  You will s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lower paragraph on that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lthough the Scriptural requirements may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first seem to be somewhat overwhelm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ere should be no reason for Christian 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to shy away from desiring the fine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associated with the office of overseer. 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aking the lead in manifesting f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Christian qualities, overseers encour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other members of the congregation to d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s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o it is the case, isn't it, that overseers are requi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expected to take the lead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Here it is saying that they need to be a good r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odel.  They certainly have a leadership role, but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no question ab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On page 31 we will see at the top of the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ough standing before the congregatio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ppointed overseers are requir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aking the le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 the congregants would see them as the congreg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eaders, would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t 32, you will see that, towards the end of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aragraph, about eight or 10 lines down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Others in the congregation would be m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to imitate this fine example and entr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their spiritual life to the shepherd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other words, congregants regard themselves as entru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ir spiritual life to the care of the elder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also on that page, at the foot of the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Exercising oversight of the affairs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ongregation requires a man to demonstr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 measure of orderlines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d so on.  So elders exercise oversight over the affai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the congregation, do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e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s you have set out in your report, eld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sponsible for investigating reports of wrongdoing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ey 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d in the case of, according to the rules that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et out, them finding that there is sufficient evidenc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, if there is series wrongdoing, they then establi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 judicial committee;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'm sorry, can you repeat that qu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es, of course.  It is also the case, isn't it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elders, on finding that an allegation of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rongdoing is sufficiently proved, or evidenced, they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stablish a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the judicial committee of three elders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ssentially have a form of a hearing and make a decis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lation to that wrongdo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ncluding as to sanc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Q.   Just so we make sure we are on comm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ground, all of the elders are men, a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y 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the process of investigation and determin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volves only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We will take the morning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STEWART:   Q.   Dr Applewhite, what we have gone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s that elders are appointed by the holy spirit,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quired to take the lead, congregants entrust thei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6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piritual lives to the elders, elders exercise overs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ver the congregation and investigate, and, if you lik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rosecute allegations of wrongdoing.  I sugge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sequence of that is that the statement in paragraph 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your report, which says "Elders are viewed as fe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orkers by their fellow elders and by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gregational members", the other congregational memb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s wro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Q.   You are being invited to respond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Okay.  Well, first, the distinction that I'm 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ere is the distinction between elders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itnesses congregations and, for example, someon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comes an ordained minister in another organisation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comes an officer in the Salvation Army, becomes a pri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 the Anglican or the Catholic Church,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istinction is what I'm pointing to here.  I recogni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y are spiritual leaders and in the list you just g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ou said they trust their spiritual lives to the eld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y trust their spiritual lives to the shepherd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uidance of the elders, but not intended to turn it ov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STEWART:   Dr Applewhite, a few thing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May I just finis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Of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just one piece of what you said that I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mention.  But the distinction I'm making is the s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part, and there is quite a bit in the literature about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lording over other people or being considered someon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closer to God in any way, or distinctive for the res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ir life.  So that's a distinction that I'm mak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re is no question whatsoever that they are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leadership role, that they are trusted and tha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eant to offer guidance to people, particularly abou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piritual li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nsofar as that is a point you are seeking to make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urse, there is nothing in that sentence or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aragraph about comparing or distinguishing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nesses practice to anyone else - you are saying tha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Jehovah's Witnesses, elders are viewed by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gregation members as fellow work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Well, actually, it says "there is no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ustained relationship between the elder and circ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verseer the way there is with a pastor to a bishop i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ther organisation".  So there is a reference to it.  B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 are right, but I didn't make that specific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's the one point you make, and then you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separate point, which I suggest to you is wrong -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re the shepherds; they are not the she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ey are the shephe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Yes, not the sheep; they are not the fellow work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y are not seen like that.  Elders are not seen lik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y the congrega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So you are saying how the congregation members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ell, I can't say that any more than you ca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bsence of doing an empirical study, but us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terials that you used, I say your conclusion is wro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lders are in a position of prestige, a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"Prestige" is probably not a word that I would s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ir literature or the way that they would hope tha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lder would present themsel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ey are in a position of hono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t is an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in many senses it is the antithesis to "fe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orker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For me, what the elder is meant to present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lder is to present is not the antithesis of fellow worker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t might be distinctive, but I don't see it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tithes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ou mentioned that they are not closer to Go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mean, that's not right, is it?  They are regard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eing appointed by the holy spirit - the elders 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So you feel that makes them closer to G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would understand so, yes, but apparently,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different understanding of closeness to G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e literature just doesn't set them apar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istinctive or in some ways superi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 will submit to the contrary in due cours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erhaps we can move on.  If we look at paragraph 18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port, you will see it says that the elders a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... the local spiritual leaders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ongregations, and they offer spiri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guidance to congregation members on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own initiative or to those who ask for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ey are the only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ongregation authorised to provide past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care, which is meant to provid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spiritual wellbeing of all congreg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memb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d then you make essentially the same point, although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pecifically about ministerial servants, in paragraph 2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Ministerial servants are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congregation who provide non-past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practical assistance and servic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elders and the congregation. 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servants are not authorised to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spiritual guidance, counselling or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other pastoral services to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o you say elders are the only ones who are authori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o that, and ministerial servants are not author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's not quite right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Can you tell me how it is not quit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ell, the case that you testified in in the Uni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Kingdom, you gave evidence on precisely this point,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as rejected by the judge,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'm not sure that that particular point was reje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y the jud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Perhaps we can take a look at the judg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ou are saying the point that ministerial servant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ot authorised to provide pastoral c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es, or spiritual guidance, counselling or any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astoral service.  Could we have the judgment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creen?  If we look at the first page first.  You wi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this was 19 June 2015, the honourable Mr Just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Globe, and it is set out between A and the truste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atchtower Bible &amp; Tract Society and the trustees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oughborough Blackbrooke Congregation and the truste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Loughborough Southwood Congregation and in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e go to paragraph 16 which is at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What court is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The High Court of Justice Queen's Be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vision, Royal Courts of Justice, The Strand.  You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e paragraph 16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here is evidence in the ca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ministerial servants are not suppo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have any independent pastora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shepherding role.  The evidence come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 number of past and present eld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particularly from Paul Gillies, who i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 member of the British branch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and an overseer.  It also come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Dr Monica Applewhite who has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 report about the structure and govern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of Jehovah's Witnesses.  She is an Ameri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expert in clinical social work, w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previous experience and expertis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relation to Jehovah's Witnesses is limi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o being requested by the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Society to review three separat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Witness civil liability cases.  Wheth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not a ministerial servant is suppo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have any independent pastora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shepherding role is an issue in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Specifically, it is an issue whether Pe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Stewart 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e was the wrongdoer in that case, w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He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... was acting in any such role toward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claimant and her family at the ma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time.  Insofar as reliance is plac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defendants upon The Organised Book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Organised to Accomplish Our Minis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chapter 6 p.55-59, it is worthy of no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at at p.56 it states 'their work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the congregation generally invol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non-teaching responsibilities' ... an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p.58-59 it states that, 'if there are no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enough elders to conduct the congreg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book studies, some of the more qual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ministerial servants are used as stu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conductors to care for assigned grou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hey may be assigned to handle part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service meeting and the theocratic minis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school and to deliver public talk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local congregation.  Other privileges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be extended to some of the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servants where there is particular ne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hey meet the requirements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assignment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o that book referred to there was the pre-1991 manual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lders,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e 1991 and thereafter manual has essential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ame passages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t h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f we have a look at tab 109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Before we leave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So I think that you are asking me whether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ervants - if they are - what I have said is tha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ot responsible for pastoral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ou say they are not author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May I just contin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n here, they are talking about teaching and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tudy.  There are many people who are authorised to tea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conduct Bible study, and to take parts of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ole at the Kingdom Hall, and so this particular paragrap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just wanted to mention, is about teaching and no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storal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Let's have a look at what this particular subsequ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dition states at tab 120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I'm sorry, you say your paragraph i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eaching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e paragraph that is cited from the London case 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That paragraph involves - it referred to non-teac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Generally, the work is non-teaching.  However, they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ve, sometimes, teaching roles, which,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erspective, is different than spiritual guidanc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astoral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hat's the differ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So a teaching role, for them, would be standing up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meeting and going through The Watchtower,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preassigned lesson or in a home, would be with a grou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eople overseeing a Bible study, and pastoral car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meone coming and saying "I'm having trouble in my fami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need someone to talk to".  So that's the distinc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'm making.  When it comes to access or opportunities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alysing cases, there is a distinction between the ac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is provided by pastoral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 Q.   You will see there that his Lordship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ragraph 16 particularly says that whether or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 ministerial servant is supposed to have any independ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astoral or shepherding role is an issue in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So that was an issue in the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t was an issue in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f we have a look at tab 109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s that a different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es.  At page 57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s this from the current ver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his is from the document we showed you earli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rganised to Do Jehovah's Will, 2005 onwa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Oh, okay.  Wait, I have it.  All right.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will see at the foot of the page.  This is d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h ministerial servant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Depending on local circumstances, there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be other services that can be assig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ministerial servants who are doing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apostle Paul encouraged young Timoth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'making their spiritual advanc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manifest.'  If there are not enough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o conduct the Congregation Book Studi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some of the more qualified ministeri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servants may be used as Congregational B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Study servants to care for assigned grou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y may be assigned to handle part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Service Meeting and on the Theocrat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Ministry School and to deliver public tal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in the local congregation. 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privileges may be extended to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ministerial servants when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a particular need and if they mee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requirements for the assig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suggest, on the basis of that, there are circumstanc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ich, from time to time, ministerial servant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uthorised to undertake pastoral c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haven't seen those circumsta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 haven't seen any circumstances, as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t.  You have done a review of the documents, no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acti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haven't seen examples that have been giv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ublications or in the few cases that I have review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haven't seen a ministerial servant assigned to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would be considered pastoral ca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But you would accept that it is envisaged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lders in a congregation may involve ministerial serva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 pastoral c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just not my understanding of their practi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Leaving practices to one side, let's deal with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documents teach them.  I'm suggesting tha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reasonable reading of this, it is clear tha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ircumstances in which an elder may authorise a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ervant to undertake pastoral care in a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So since we're reading, the beginning of this sec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y describe what ministerial servants normally d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keeping the Kingdom Hall clean and caring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ublications and so forth.  Then they describe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ssignments or privileges that involve teaching, an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understanding is that there is a distinction for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tween who is authorised to provide person-to-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piritual guidance or pastoral care.  That's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But based on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Based on the reading of these publications and b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n the examples that are given.  It is very common i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ublications that they will describe scenarios and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xamples, and I've never come across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Perhaps we can look at the document at tab 120,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document Shepherd the Flock of God, which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urrent elders textbook you will be familiar with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ave a hard cop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have a hard co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n particular, at page 24.  You will see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ullet point there - this is dealing with a group overse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Assists and trains ministerial servant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group to reach out and qualif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congregation responsibil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It is best that another elder accompany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when visiting someone in the group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serious problems.  However, he may sel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 qualified ministerial serv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accompany him when visiting publish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offer encouragement, which will all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overseer to observe how the servant reas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on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ircumstance envisaged there is one of pastoral ca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 ministerial servant would be being ask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sider what publications they might provide, what pray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y might provide or if there is an experience he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share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the ministerial servant would be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elivering that pastoral care along with the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My understanding is that the elder would be provi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storal care and, in certain occasions, maybe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sidering someone to be an elder, might ask a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rvant to accompany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our understanding is based on what is written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For me, this is different than giving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pastoral care assig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But when you say it is your understanding, is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ased on that paragraph there - that's your understa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what that paragraph is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at's what this paragraph is saying.  If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just read the last sentence ther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fterward, the overseer review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ministerial servant the reason the call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handled the way it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o it is meant to be an observation, an instruc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pportun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t certainly doesn't exclude participating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astoral care itself with the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t does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So I suggest that paragraphs 18 and 20, where you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only elders are authorised to provide pastoral c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that ministerial servants are not authorised to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piritual guidance, counselling or any other past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ervices, it is in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could add to that with more detail, but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sider the statement itself in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f we have a look at your paragraph 21, you sa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last sent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None of the responsibiliti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 ministerial servant or elder allow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require that he be alone with childre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otherwise separate a child from his o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Now, that's not right in respect of allowing an elder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lone with children, is it?  There may be circumstanc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ich an elder is allowed to be alone with a chi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ightn'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eir own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No, other children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don't know those circumsta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f we look at tab 97, you will see this is a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rom the nominee from the branch to All Bodies of Eld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it deals with the subject of child molestation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articular, if we look at the third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ose who are appointed to privileg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service, such as elders and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servants, are put in a position of tru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One who is extended privileg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congregation is judged by others 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worthy of trust.  This includes being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liberal in leaving children in their c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and oversight.  The congregation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left unprotected if we prematur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appointed someone who was a child abuse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a ministerial servant or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 there are circumstances, aren't there, where it is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llowed for an elder or a ministerial servant to be al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h a child other than their 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Well, this - my understanding of this was a warn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et elders know that families might be more trust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person and allow their children to be alone with some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ho was a ministerial servant or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 there is no prohibition on ministerial servant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lders being alone with a child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They are not meant to.  It's not - in terms of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ules, they're not supposed to meet alone with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at rule can you point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t would take me a little bit of time, but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 particular are not supposed to meet alone with wome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 children.  I would have to spend some time find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 Q.   Does anyone else know where that ru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ight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TOKLEY:   We will find ou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If we go on and look at paragraph 23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think you have accepted that you have identifi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rong reference there.  Can you just give us the nam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hat the proper reference is?  It is not the "Brief Revi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f Contemporary Sexual Offence and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Legislation in Australia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, it is the historical overview of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s that also a study that was done for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t was done for the Royal Commission.  It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xtensive study with the history as they describe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7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1980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en if we look, still in that paragraph,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own, four lines from the bottom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The articl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's referring to the article "Help for Victi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cest"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he article tells the story of an elder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erred by telling a woman to just for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about the abuse and urges readers to lis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and show compassion.  After telling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o be thoughtful, the article also poi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out that some victims of abuse may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talk with an experienced profess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counsell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sofar as it goes, that is of course correct, bu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re limitations on what professional support or thera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Jehovah's Witnesses can employ under their teaching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ren'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For example, there would certainly be restriction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survivor - cautions or restrictions on a survivo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articipating in group therap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at part I don't know about.  The only part I've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eard is that they would recommend to choose someone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pectful of their religious belief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It is worth taking a quick look at that.  That'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ab 120, which is "The Shepherd the Flock", and it i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age 131, Ringtail 132.  I beg your pardon, I have go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rong reference there.  Page 55, paragraph 25.  You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e the paragraph deals with or says - do you hav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re are times when an emotionally distre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Christian may seek professional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y reference to "Christian" there, it is a refere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member of the Jehovah's Witness fait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's my understanding of it in this particular tex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Whether a Christian or his family pursu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reatment from psychiatris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psychologists, or therapists is a pers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decision.  An elder should not assum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responsibility of recommending a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practitioner or facility.  He may dr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attention to or discuss material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publications that provi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cautions regarding therapies tha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conflict with Bible princip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d various Watchtower references are given. 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While participating in a group therapy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 professional therapist is a ma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personal decision, there c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 revealing of confidential fact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other members of the Christian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during such sessions if a Christian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not exercise discre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o you will see there that participation in group thera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s certainly frowned upon, and there are restriction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gard t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saw it as it's frowned upon to talk about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eople in group therapy, but that's my reading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t's hard to conceive of group therapy when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oesn't talk about what has happened to one as a surviv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would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if it was one's father or uncle or teach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lder or ministerial servant, one wouldn't be able to g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benefit of the group therapy without saying who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o abused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Right.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there would be very substantial restric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ccording to this, on a Witness's ability to participat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roup therap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I just - well, it says it's a matter for pers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ecision and to use discretion, but I could certainly se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r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ou would accept, of course, that group therap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se of sexual abuse survivors can be a very important for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therapy, depending upon the particular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Absolutely.  No question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n paragraph 26, you say that elders are instruc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port crimes according to the law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am sorry, I thought you said I sai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 beg your pardon.  I was very unclear.  I am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port now, paragraph 2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Do you see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Elders are instructed to report cri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ccording to the law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then in paragraph 27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Bodies of Elders have been instruc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follow the mandatory reporting law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ir State or country and to c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Branch Legal Department for legal ad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regarding reporting requirements if any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reports an allegation of sexual abu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Just to get that straight, the instruction first 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tact the branch offic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en if the branch office advises that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mandatory reporting requirement, they must then report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what you don't mean to imply in paragraph 26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generally elders are instructed to report b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ccording to "the law", you mean when the law requir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Under mandatory repor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In your paragraph 33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Regardless of the outcome,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deliberations of a judicial committe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e information they consider are k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confident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n you go on to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Like most Christian denomin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Jehovah's Witnesses strive to cre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a spiritual environment that allow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opportunity for sinner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so on.  Firstly, you appreciate, I take it, I think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in your report that a judicial committee must pas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findings and significant information about them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ranch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insofar as there is confidentiality, it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nfidentiality to those who are dealing with it;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volves also giving it to others, effectively,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untry headquar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just want to understand - when you say those who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volved, do you mea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The members of the judici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Maybe you could ask me again, I just had trou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ollow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Yes.  So when you say that the outco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eliberations of the judicial committee and the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y consider are kept confidential, you don't mea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re kept confidential just to the members of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, I should say confidential, a need-to-know bas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versus publicly re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quite unlike the case of the Catholic sacra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fession, for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e judicial committee itself would be different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seal of confession in the Catholic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n the Catholic Church, it is between the penit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think is the correct word, and the priest, and it go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no-one else, not the bishop, not any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whilst in the pastoral work of an elder there ma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 circumstances in which someone confesses in a clean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sin way, really, it is quite different in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ittee, which is a fact-finding inquiry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  For me, as long as there are more than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eople in the room, it's not ordinarily consi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 confession in that sort of technical sen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r Applewhite, just summing up, then, on that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ction of your report dealing with issue number 3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suggest that the Royal Commission cannot accep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pinion that you express in paragraph 36 as suppor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material presented by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n 3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n 3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n 36?  Are you asking me if I agree wit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ugg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ell, I am giving - yes, or if you don't, I'm gi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the opportunity to respond to it, because that i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will submit in due course and I need to be fair to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ll, the first work that I did in Australia was t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 went to Brisbane and Sydney and Adelaide and ther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ducational programs that were opened up to anyon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anted to participate.  So there were people from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ervices and faith-based organisations and schools, an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process before I came to do those very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orkshops, I did a review to see what was available. 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as quite a bit of empirical research that has come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ustralia.  I reviewed the empirical research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ere, as well as through the documents that were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religious organisations and schools, and so tha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view that I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And I have tried my best to keep up with 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ublications that have been part of religious organis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terms of making sure that the recommendations that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ovide at educational programs are meeting a standar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re, and if there are new things that have evolv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tudies that have been published, to make su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review those before I offer recommendations.  So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basis for the opin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ddressing particularly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ocedure and practice, insofar as it is set ou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ocuments, about dealing with complaints or all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hild sexual abuse, the first step is that two elders a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investigat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On an elder hearing of such an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wo elders must investigate.  That inclu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nterviewing the complaina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if there is a complainant, versus a Witnes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nd those two elders of course are necessarily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  Elders are all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very often, the complainant is a wom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survivor, or a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don't know the statistics.  I don't kn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ercentag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would have to accept that at least very oft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can't imagine it being uncomm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 can give you the statistics, actually.  I will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ack to that.  Then, if there is sufficient evidence fou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judicial committee is formed -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's my understand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that's comprised of thre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re could be more, but yes, three is ordinarily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ould be expec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lso, necessarily,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ey would have to be m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y then would, again, interview or hear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rom the Witness surviv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Are you talking about in curren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n current practice, the survivor could wr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letter.  The survivor wouldn't necessarily have to me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h everyone toge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at's in an extraordinary circumstance, isn't it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survivor is far a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t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Can you identify the origin of your statement wit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gard to curren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Sure.   So if you go to the Shepherd of the Flock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od, also, I think in your documents it may be call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lder handboo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es, that's at tab 12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t would be paragraph 3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ich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72.  So it says - they are asking, to begin with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omeone - that it's loving for the witness to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front the accused, but then it goes on to say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(For the witness by himself to confron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ccused may not be advisable in all cas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for example, if the witness and the acc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were involved in sexual immorality tog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or if the witness was a victim of inces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rape by the accused or is a child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victim of sexual abuse.  Or it may b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he witness is extremely timid.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Q.   That, as I understand it, is a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bout the survivor in the context we're talk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pproaching the abuser themselves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  And as part of the investigation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ell, I'm not sure I understand that to b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vestigation step.  It is a step that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sequences for the investigation, but it's being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re as an attempt to, I assume, have the abuser conf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the abus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As a - leaving out the possibility that somebody -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likelihood that someone who was sexually abused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ve to confront the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Leaving out the person who was abused hav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front their offen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n order to encourage or persuade the abus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nf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o confes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STEWART:   Q.   But the investigative stage is the n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aragraph, isn't i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f the accused denies the accusation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nvestigating elders should try to arran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 meeting with him and the accus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oge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then it has a not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If the accusation involves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abuse and the victim is currently a mino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 elders should contact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before arranging a meeting betwe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child and the alleged abus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e standard is still to do two things:  on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vestigating elders must interview the victim;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the standard, with exceptions allowed, possi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rom the branch office, is for that meeting to inclu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urvivor confronting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believe we would probably have to go to the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o the elders from October of 201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Q.   Just let me make sure we're taking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teps carefully, thoug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39, as I presently understand it, requires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r the abused, the survivor, to be present with the abus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d if that doesn't happen, then the matter is to be lef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 it says, in Jehovah's hand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Just a moment, I'm sorry, I just want to make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 get the reference right.  You are on which paragrap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39.  So if the accused denies, tries to arrang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eeting, then if the accuser or accused is unwill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eet, or continues to deny the accusation of a sing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ness, then it is left, not resol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From their spiritual standpoint.  I mean,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erspective - I mean, I know we're talking ab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ppen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e're talking about factual matters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Right.  But there's also the investigation.  I me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f this has a report, there may be a separate investigati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going on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'm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f this had been reported to the police, then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ay be a separate inves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f it has gone to the police, but that's differ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hat we're talking about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e're talking about the Jehovah's Witnesses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Q.   You see - you have a hard copy in fro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f you - this is part of the evidence establish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rongdoing process that is from paragraph 37 onward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n if there is sufficient evidence, then it go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judicial committee.  That's at page 89.  You will s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ragraph 1, it is provided in bold that the elders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judicial committee should convey their desire to be helpf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try to put the accused at ease.  There is no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mphasis on putting the survivor at ease, i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don't know that there is an assumption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urvivor would be in this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Perhaps not at the start, but in paragraph 2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f the accused contends that 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nnocent, the witnesses to the wrong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should be presented and their testimo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should be given in the presenc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 in other words, if the survivor is one of the 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n she - as it usually is - would have to giv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 the presence of the three-member judicial committe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when their testimony could be given by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s well, in today's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f we carry on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However, it may be that the witnesses l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a great distance away or for som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are not able to be physically present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so, their testimony may be present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hearing of the accused by secure phone cal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or perhaps submitted in writing and rea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's what you are referring to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t just that, but these procedures are meant for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rious wrongdoing, and my understanding is that they -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meone is actually going through this procedur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spect to sexual abuse, that they receive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guidance as well, so this is for any serious wrong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Q.   Is that extra guidance included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ere is the document that was the - I don't kn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ree names, but the one who provided the informatio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legal department at the branch office - tha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Q.   You mean the witness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e witness statement, and also there is the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rom 2012, October of 2012, that lays out some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articular proced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 will go to the letter in a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CHAIR:   Q.   So are you saying that these proced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ve been modified by some other instru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mended by some other instruction.  So the -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ould be the letter that comes out that say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the letter says, "Don't follow this procedur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ollow a different procedur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t is the same procedure, but helping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understand that if it is a case of sexual abuse, it'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same thing as someone who transgresses in som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y, and it needs to be handled more sensitiv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But I'm not sure - are they, nevertheless, in hand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t sensitively, to follow these procedures that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ooking at at the moment, or to follow a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t is the same basic proced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they haven't sat down and looked at this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see whether it should have a separate sec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lation to sexual abu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ll, they have a - they have a section called "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buse" in this book, on page 131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8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But here we're looking at judicial hearing proced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ey haven't sat down and written what the proced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hould be in this document for child abuse ca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t as far as I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Many organisations do that these days, do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Have a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How they handle complaints in relation to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f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Very few religious organisations have procedur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late to how they are going to handle the transgress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 individual members of the congregation, the parishion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r the faithful so to speak.  There are very f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rganisations that have procedures for what exactly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at's true.  But many have procedures to enabl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effectively respond to a complaint that someone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bused, do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in every sense, that's the most important 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institution can do, isn't it, effectively respo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person who says they have been ab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at should be the priority, sh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Q.   Just before I take you to the 1 Octo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2012 letter, you will observe also in paragraph 3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Observers should not be present for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  This is actually saying that they don't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ear from a lot of witnesses who are giving charac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estimony about the accused.  So that - I mean,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articular section is really speaking more about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upport for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Even if that is so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Q.   I'm sorry, I don't understand that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s talking about relevant testimony from witnesses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xcludes character evidence, witnesses should not hea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vidence of others, but then it talks abou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Observers should not be present for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y are different concepts, a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se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hat Mr Stewart is putting to you is that thi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xclude a survivor from having someone there to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oral support. 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'm not sure what happens in each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No, no, but that's what these words say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Mmm-hmm, it do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Q.   Then, if we take a look at the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have referred to, it is at tab 124 - I'm sure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give you a hard copy.  It is the 1 October 2012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Oh, yes,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s there any part of that letter you would lik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dentify which moderates or ameliorates or otherw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hanges the process we've just been looking 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Sorry, I will just wait until I get a cop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letter.  So I've just been reviewing the letter tha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cedural amendment to the elder handbook, and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we were talking about a topic and I referenced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letter, but then we moved on from that topic and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don't recall what it was that we were discussing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mean when we referenced this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t was the procedure of the investigation by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lders interviewing the complainant, going 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judicial committee, requiring the witness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mplainant or the evidence of the complainant to be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n the face of the accused and no moral support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llow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So the piece of moral support I don't think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ferenced in here.  It provides the process of calling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egal department for specific advice under circumstan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range from abuse being alleged by one Witn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ppening long ago to the victim now being an adul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aying that they will give them advice based on the la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d then they will also, then - my understanding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y will be transferred to the service department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 is the service department that provides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bout caring for the person who may have been abuse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 Q.   What about the procedure that's refer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 in the document that is under the heading "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earing procedure" - is that modified in any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e only distinction that I would say in ter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rocedural is that instead of there being an elder wh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like they would decide - here is the - who is going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n the judicial committee, the circuit overseer is suppo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determine who within the circuit is most qualif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versee the judicial committee.  So rather than jus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elders say, "Oh, we have this, we're going to form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wn judicial committee", the circuit overseer is suppo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assign someone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ut the process remains that which is set o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's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-- in the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STEWART:   Q.   That process doesn't meet the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actice elements that you identified in your testimo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arlier, does it?  It's not child or survivor-centred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ell, it can be.  I mean, if it is hand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ensitively, it certainly can 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o require a survivor of sexual abuse to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sclose the intimate details of what happened to 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hich was necessarily of a sexual nature, to, firstly,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en, and then, secondly, to three men, and in the fa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r accused - that's in no way child or survivor-centr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n the investigation, if the investigation is hand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nsitively or the questions are asked sensitive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articularly if it is somebody who the pers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mfortable with, it - it could be.  It could also b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ndled well at all.  It's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Q.   Doctor, are you familiar with the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at has been done in Australia in the civil just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rocess in relation to the prosecution of these typ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fen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terms of how survivors a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How witnesses are handled and, particularly,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urvivors are managed?  Are you familiar with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roc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a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re you familiar with one of the fundamental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the abused person need not confront the abuser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cenari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This process offends against that principle, clear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But my understanding is that they can write a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that there doesn't have to be a confrontation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e just looked at all those proc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STEWART:   Q.   I don't know where you ge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understanding, whether someone told you that, or wha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ou restricted your report and your evidence, now, to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documents say, and the documents don't say that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So you are saying that in the judicial process tod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evidence can't be received from a witness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ell, according to these documents, yes, I am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.  There may be some judicial committee somewhe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CHAIR:   I think it probably should be put sligh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ifferen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The words are "however it may be that the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ive a great distance away" - you have to ask yourself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s meant by "witnesses", there, whether that includ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urvivor, "or for some reason are not able to be phys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esent".  So we're talking about an exception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do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Otherwise, the procedure contemplates what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s been putting to you, and that is, that the gir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man would have to confront ultimately three m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esence of the abuser and without any moral support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n her own.  Now, is that a good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Absolutely not.  And I - I want to be clear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re - if it turns out that the practice tha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day does not allow someone to write a letter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ve to confront their offender and they have to si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oom with no support, it is not going to meet the standa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f care.  I didn't understand that that's the proces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re are probably people more qualified than I am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hether it is, but it wouldn't meet the standard of care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is the fa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ell, the difficulty for us is that you have proff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us your written report in relation to all of th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we're trying to work out whether or not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ave said is something that we, as the Commission,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ccept, carrying with it of course the consequence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e say it is a good practice, then others might follow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Absolutely.  And in no way am I trying to s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's a good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STEWART:   Q.   There is also this requirement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wo-witness rule.  Are you familiar with that? 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ctually reconfirmed in paragraph 11 of that 1 October 20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letter with reference to the scriptures,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wo-witness rule very much applies.  That's not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actice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gain, the difficulty is that there are so f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rganisations that would be dealing with individual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re part of a congregation.  I will say that if we wer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ook at other religious organisations and ask the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hether, if they went through a process, an intern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cclesiastical process, and had two witnesse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 confession, and they took that to be true enoug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move someone from ministry, then there are a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ituations that we wouldn't - that wouldn't have gon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urther.  So that piece - in an ideal world, we would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or there to be able to be one person saying so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fficult in these kinds of situations to sort that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hen there is one person and no corroborating evidenc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Q.   Doctor, of course I understand how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ut it in terms of its context, but the issu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text of the survivor is that the oblig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member of the Jehovah's Witnesses has is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iscondu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o that the obligation would fall upon the survivo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port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o report if they had experienced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Or if they knew about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at would be their obl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ou mean within the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es.  And then there is a process that identif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ultimately whether the allegation is accepted or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Now, do you see that there may be a problem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survivor, who has the obligation to report sexual ab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ich very often will happen in private - most ofte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ppen in privat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-- and find that because there is not another wit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er allegation is not accepted?  Do you see that tha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ave real difficulties for the surviv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s it a good process, to allow that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bligation to report to be accompanied by a circumst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here, in many cases, the result will be, becau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sence of another witness, that the allegation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stablish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t is - there are going to be cases where it g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adly.  I think for me, I - because for me, I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elieve that religious organisations should be requi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port to the law, that's a piece of it that I -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ard for me to sort that piece out, because there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cclesiastical process, and in truth, looking at many, man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stances of abuse in religious organisations,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ay more evidence than just two witnesses and way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vidence than just a confession even, and they still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ct upon it.  And so if they follow through with th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robably they are going to act on more cases than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e in a lot of religious organisations.  But the overl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or me is that I would hope that we're going towards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mandatory reporting requirement, so that they do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option to not also report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are right.  There will be many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rganisations which don't set out to determine wheth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t the allegation is well founded, and the matter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ealt with by the civil courts.  But is there a probl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hen you do have a process that does set out to identif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hether the allegation is well founded, which then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iscarry, as we would conventionally understand it, as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ocess can?  That is the problem, isn't it?  You have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ut an obligation to report the abuse, then a proc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etermine the truth, if you like, of that allegation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think you and I are on the same ground, we agree doe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ccord with what one would normally see as the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ay to resolve a dispute of that nature,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llegation is deni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 don't know what we can do about it, but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re is a real probl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t is.  And -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I think we might take the lunche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djournment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Dr Applewhite, you are familiar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urse, with the possible or potential outcome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 judicial committee that might have come to a find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hild sexual abuse having occurred being, essenti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repentance - acceptance of repentance and, therefo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moval from position, maybe removal of privileg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taying in the congregation; or disfellowship - thos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essential outcomes, are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Essenti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So if someone in the congregation is found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mmitted sexual abuse, and the judicial committee find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m sufficiently repentant, then they remai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if they are not sufficiently repentant, t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ll be disfellowshipped, which means they are ou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e repentance, of course, would come with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cceptance that they had done what they were accuse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ving d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f the repentant wrongdoer was a wrongdoer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one of his or her own children, they would go back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As far as I understan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Unless there was a report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Well, normally, the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intervention by the authorities.  But inso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organisation's own steps are concerned, tha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ordinary cour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f there was a repentance and then reproval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asons for the reproval are not publish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So the congregation will be left not knowing why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erson has been repr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f no further activity is occurring,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Further activity - what do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n some cases, if somebody - if they are reprov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hild abuse, then they would be asked to not spend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h children and not be with them in the Kingdom Hal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ings of that nature.  If they were displaying behavi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was of that nature, then the procedure would b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arn the families that have children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Perhaps particular families with which that person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 relationship or engagemen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My understanding was that it would be anyone i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ngregation that has minor children, but I would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ook at that fur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 may be subject to us looking at it further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 accept, and I think you have written or spoken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ubject, that a child abuser, child sexual abuser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unlikely to be able to stop abusing; in other words, 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child abuser, there is likely to be reoffending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t is a very complicated question, but once some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buses, once their internal mechanisms of control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llowed them to cross that line once, I do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fidence in those internal mechanisms of control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u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so, really, positive steps need to be tak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nsure that such a person doesn't have acces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pportunity?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at ability to take effective child-safe ac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iven what we just been through, doesn't exis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Jehovah's Witnesses current procedures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Well, I don't think it's just the current procedur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don't think that they have the authority to remo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 child from a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at, certainly.  But if the law required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port, then they say they would report;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But in the absence of such a requirement, t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re not likely to report, certainly not required by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ocuments to report to child protection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eir documents say if there is a law that w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andated to report, we report.  And that's - I fi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rue for most religious organisations, that in the abs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a mandated reporter requirement, they often don't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at's, of course, the subject of some other inquir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r case studies within this Royal Commission.  Of cour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hat is required, you agreed earlier, or said earlier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understand it, for current best practice is f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rganisation to have a strong and effective relation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ith child protection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that is absent in this case, isn't it -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ase of the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haven't examined particular cases to know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y are cooperative with authorities or not.  My rea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ir statements and the statement of the witness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egal department, is that they are instruct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operative with the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ere the authorities come forward and require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do so - not so?  I withdraw that.  Let's go back and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h it at a documentary level.  There is noth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quires or even encourages elders to encourage oth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port to the authorities -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hat is required is that they are clear that i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rsonal decision of the individual whether they are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report or not.  So the word "encouraged" is not 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like the word "encouraged".  That particular word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used.  What they say is that they should never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iscouraged and that they should be clear that it is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ight to do so and that nobody is going to criticis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f they go to the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ou would have picked up through your reading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olicies and documents and teaching and so on someth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 antipathy to the secular authorities - it's a diffic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lationship that the Jehovah's Witnesses hav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ecular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haven't picked that u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f that was found to be so, then you would accept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urse, that that element of a strong and construc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lationship is ab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f it was found that they don't have a stro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structive relationship, would I accept that they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No, if it is found that they have a relationshi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tipathy with secular authorities, then that compon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best practice would not be me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would really have to see what it was that was f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fore I could say.  My read of the documents and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the director of the legal department has describ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rocedures and what the elders are instructed to do soun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me like he is saying "Follow the law and cooperat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authorities", and even in a case where somebody el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ported to the authorities, to cooperate with the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give them documents as require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49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 your opinion on that point is based on what he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 his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What he said in his statement and also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ocuments that say "We have never discouraged anyon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porting to the police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ere is no document that say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"We have never" - there is a letter to the elde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ays for many years we have encouraged - we have tol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elders to follow th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es.  Well, that's a different point, isn't it.  S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extent to which that opinion is based on Mr Too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tatement as to what takes place, then if those aspec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is statement are not accepted by the Royal Commis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n your opinion would have to be revisited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spect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 would like to suggest to you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tnesses' policies and procedures with regard to rai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responding to child sexual abuse allegation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ignificantly deficient of current best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Curren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es.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 that's your opin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No, that that is the position.  My opin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rrelevant.  I am suggesting to you that it would b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or this Commission to come to the conclusion, based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vidence and on what you have had to say,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Jehovah's Witnesses' current policies and procedure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gard to raising and responding to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llegations are deficient when measured against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best pract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Okay.  So when it comes to what they are doing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 find that much of what they are doing now is consist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h what I see in other religious organisations. 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uestion is does it meet all current best practic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 would say it probably doesn't.  There could easil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ays that many religious organisations could raise the b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meet better practi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Q.   Is it right, though, to compare them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ther religious organisations or just what best practi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hould be, religious, school or anything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find that the practices in different -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practices in social service organisations tend to mo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long faster because you have more knowledgeable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re working in the field, and then you have school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ove along faster, and I find that religious organis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y and large, move more slowly in developing practic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late to social services, these particular kinds of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rvices.  So to compare them to, for example, a fos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are organisation - I wouldn't normally do that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know what this Commission will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 don't know whether comparison is the right way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yway.  Isn't the object of all of this for us to t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ork out and tell all institutions, whatever, "This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ractice you should follow", not what the best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actice is, "This is the practice you should follow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absolutely hope that that's the outcome.  I me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's what I'm hoping for.  And so if we came here f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ears from now and someone said, "What would you poi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standard of care", I would say "Look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commendations that came out of the Royal Commissio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 mean, that, to me, is the hope.  And that ther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ertain practices that would be across the board, no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o the person is, or no matter what the organisation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ut then certain things that would relate specifical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fferent types of organi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s we were talking about the issue before lunch, 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requirements of the judicial hearing procedure, you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 had a discussion about that, you remember,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 fundamental problem there, isn't there, with the way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stituted under the current provided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e way that what is constitu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ere's two men, then three men, then the surviv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ving to tell their story without moral suppor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ccused present - that process we talked about before lu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d we agreed, I think, that that is not an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ocess to follow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ere is - there are better w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Can you help us, from your knowledge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es, as I understand it, those procedur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enerated in part because of the structur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Mmm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How do they go about solving that proble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sponding better to those who allege they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xually ab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My understanding is that this practice is happe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ow, but there will be, I'm sure, other people who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peak to it, but from my perspective, they saw tha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llowing a person who wants to come forward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support person with them, to speak to an elder an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y would prefer to - I mean, there are some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ant to confront the person who abused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ere are some who do, but there are many who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many don't want to be in the same room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erson who assaulted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Or the same buil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So, you know, from my perspective, I think the maximu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number of choices that you can give to allow the pers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peak in the way that is most comfortable for the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verything from where do you meet to who is there to how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information taken down, so I would say the maximu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umber of choices.  Within their structure, that would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like give them the option to write the letter, all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meone else to speak who has listened to their testimon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ving someone with them if they want to, or not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ith anybody at all but submitting it in a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s I understand what you are talking about runs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nflict with the Bible as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understan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t may with the piece of having more than one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ell, more than that.  Confronting your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rongdoer is another component of i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think that they - I think that they allow the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act as the confrontation, that someone is reading it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s the words of the person and that person i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fron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ell, these are things that you think but you can'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give us a document that identifies it, can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believe that in the - I would have to se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tatements, but I believe that in the statements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rovided by the director of the legal office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rector of the service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How do we overcome the problem that your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on't be accepted if there isn't another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's - from the internal process, you know,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piece that is still going to be problematic for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ho doesn't have another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hich is going to be the case for many sexual assa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ases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How do we deal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a tough 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Because for those who have been abus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raumatised, a complaint which they are required to mak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hich is then not found in their favour, has a potentia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urther traumatise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t is. 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t is by no means an ideal place for someon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sychological wellbeing to be placed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STEWART:   Q.   I would like to move on, Dr Applewhi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 the second issue you address - issue 4 as it is term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n page 7 of your report, which concerns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garding the systems, policies and procedures in pl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thin the church and the society - that's The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ociety, to prevent child sexual abuse within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d as I understand the report, your conclusions 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ssue are set out in - and therefore your opinion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aragraphs 45 and 46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the facts and assumptions on which you ba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re set out in the preceding paragraphs, 37 to 4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Just identifying the opinion in 45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In my opinion, Jehovah's Witnesses we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well in advance of other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organisations in providing educ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materials to parents and famil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o I understand by your use of the past tense ther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re referring to the period of the 1980s and 1990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go on to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The quality of the materials they provi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during that period  .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 other words, the 1980s and 90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... exceeded the standards of car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time and continued to be more substan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han what many religious organisation off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parents and guardians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o insofar as the quality of the materials provid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ehovah's Witnesses are concerned, you have set ou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receding paragraphs what you rely on, and that's w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understood, but of course, insofar as the standards of c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or the time are concerned, in other organisation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n't see what you base that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Right.  And I revert back to the same problem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d before, which was that I haven't laid out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en was the first time that another or 10 other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rganisations first provided information to parent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amilies.  I haven't set that out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And what the quality of their material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right.  Well, there was very little of i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n also there is the component of it,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entence, that the quality of the materials provid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Jehovah's Witnesses continued to be more substantial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hat many religious organisations offer parent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guardians today.  That suffers from the same difficult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us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o.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Of course, by saying "many religious organisations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leaves us not knowing whether that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oportionately - proportionately how many, many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till be a very small propor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One doesn't really know where you see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nesses standing relative to current practic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rovision of mate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  And providing directly to parents and guardia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formation about sexual abuse, what to watch for,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spond if their child discloses.  That has been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has developed in the post-2000 time fram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haven't provided you with information about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first year that those were provided in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ligious organi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en in paragraph 46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Since 2002, extensive programs of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buse prevention have been initia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other religious organisation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standards of care in this respec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developed significantly over the p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decade.  However, most of the effor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ese religious organisation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naturally focussed on prevention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eir own programming for childre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youth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n you say, which is what I'm really getting to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In my own experience, I have not f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examples in Australia of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organisations that have provided pare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guardians and the general public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quality or consistency of informatio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prevention and response to sexual abus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about how to support for those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been abused that Jehovah's Witnesse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provided in their public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ut of course your experience in Australia is limi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ose various Catholic organisations you identified earli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 some other participants of those educative programs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've - when you say "some other participants"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ould be from religious organisations and social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rganisation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Participants in educative programs run by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but I have had contact beyond having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ducational program where I've asked to review materia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try to keep up with what are current policies in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ligious organisations and other organisations that ser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hildren.  So I have asked for those materials and rece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m and reviewed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wouldn't be making the claim that you have kept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h materials that are provided by organisations dir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 their members or to families, to parents and famil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So what I would ask for is any educational progra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they are using and what those materials would b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would include things for their staff, for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volunteers, things for their clergy, things for fos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arents, and also parents and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pecifically, can you identify which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 I've asked for those mate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sked, received and review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can't.  I would have to go back to email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rrespondence and things of that nature to identify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rgani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 will come to the other opinions in a mo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erhaps.  Just on this question of the clarit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essage and undoubtedly some of these articles do have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lear messages or to some degree, but there are one or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pects I would like to bring to your attention.  I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how you an article which was published in Awake!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22 June 1982, and it is titled "To End Child Abuse" I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ave copied distributed to you and others in a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hile that is being located, we can look at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thers which is in the bundle, at tab 82.  You ref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is, in fact, in your paragraph 42(b).  If we can loo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ab 82 on the screen.  This is a collection of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rticles which you identify and refer to, and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lot of information provided there.  There is jus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spect in particular that I want to ask you about. 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go to page 13, which is the second from the end, you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e there is this bit at the end under the heading "The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f Abuse ", and in particular, from the foo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left-hand column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Jehovah God promises a time when all su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reacherous people will be 'torn away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e earth,' and only the meek and gen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who love God and fellowman will be allow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o remain.  We have that marvellous hop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a new world thanks to the random sacri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of Jesus Christ.  Then, and only then,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abuse end for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In the meantime, we must do all we ca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protect our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then it goes on.  I am wondering what meaning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xpect a parent reading that to get from that?  How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be understood by an ordinary parishioner or publis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ading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don't think I'm qualified to answer that questio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what that particular phrase or the particular lin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 read would necessarily mean to somebody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publis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Perhaps if you can look at the other articl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have got for you.  It is really quite similar to the 198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ne.  If we can look on the second page, you wi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lfway down the second column is I think much the s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only got one page - oh, here it is, it is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 see halfway down the second colum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Only the Bible' solution will end the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of children.  Jesus summed it up: 'Love G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with your whole heart.  Love your neighb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s yourself.'  The apostle Paul repe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t:  'Love does not work evil to on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neighbour; therefore, love is the law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fulfilment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is solution of brotherly lov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practical.  When applied, it works.  To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any are hearers of God's word but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doers of it.  Too many say 'Lord, Lord,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but don't listen to Jesus or do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w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In God's due time all who embrac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kingdom under Christ will becom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keep this law of love perfectly.  Then wil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7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ome fulfilment of Proverbs 2:21,22: '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upright are the ones that will resid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 earth, and the blameless are the 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at will be left over in it.  As rega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he wicked, they will be cut off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very earth; and as for the treacher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ey'll be torn away from it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This is the only way, the final way, to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child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parent who may be interested or concerned abou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buse - how do you suppose they would understand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pply in their liv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think you would have to ask a publisher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 would have to ask a member of the congregation exa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ow they would respond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My only suggestion is that whilst some of the messag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re very clear, and I accept that entirely, there ar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essages, it seems to me and I suggest to you, that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uite uncl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Again, I mean, what is unclear to me as a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sn't studied this in this way - I am not sure tha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one to answe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Have you given any consideration to the effec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se articles have in the context of being in among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 lot of other information and articles being publish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given to publis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Could you be more specific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Have you given any consideration to the effec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se articles have in the context of being amongst a l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f other information and articles that are being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vailable or published to members of the congregation?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ther words, you have looked at the articles and w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ay.  Have you looked beyond that?  Are they being rea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ow are they being understood in the context of a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ther info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Well, there is a general practice of everyone read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 it's not just printed and put on a shelf; people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m together and discuss them together.  What has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s that many times throughout the years,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rticles that speak to the issues of sexual abuse and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bout the experience of someone who has been abuse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en referred back to in letters to congregations o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8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eferred back to in certain teaching moments.  S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ould be brought back u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ese are principally published in the Awake!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atchtower magazin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Principal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re you aware how many editions of each of thos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re each ye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have seen it written, but - four times a year, o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'm not sure.  I think they are published at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imes but I'm not sure.  But there are multiple issu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 y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multiple articles per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it may be that these child sexual abuse artic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get relatively swamped by other information that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rovi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can't answer that.  I just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ou see, in your conclusion at paragraph 49, righ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end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Jehovah's Witnesses excel in providing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educational materials to parents and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members, and the substance of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materials concerning child abu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exceptionally clear and helpfu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suppose what I am taking exception with is your u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word "exceptionally", and I would suggest that i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e qualified in the way in which I have put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So what I would be referring to there is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 article that says, "If your child experiences abuse,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ure that you don't just say to them one time 'it'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r fault', that you may have to come back an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other conversation with the child and let them kn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 really believe that more than once", and when I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"exceptional", as far as distribution, it would be ver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infrastructure for getting this kind of material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ad and reviewed by individuals in a congregation of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ligious organisation - it's just unusual to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frastructure available for the printed material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re and everyone to review it and to have a discu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09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n my experience with parents and voluntary -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xample, a school, saying "We're going to hav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ducational evening and parents can come and lear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exual abuse", a lot of preparation can go into that and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wful lot of people don't show up, so you can have a bi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orum and let people know that you are there and have f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eople show up.  So it's terribly difficult topic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eople.  And so to actually get the educational materi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ut there and to family, they just have a uniq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frastructure available fo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ut you're not saying that it is your experi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ach article is discussed in a structured way.  I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ase, isn't it, that some articles are chose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articular study but others are there just for peop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ad when and if they want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ere is a structure to reviewing every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comes out.  So, you know, that's a piece that -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s Watchtower study, so they would go over those.  Awake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agazine is not as formal, but people read those artic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often sit down with people and will go over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rticles in Bible study time and things of that nature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t's a more structured process than just mailing 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eople's house and hoping that they rea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How do you know about the sitting down and discus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t - where do you have that knowledge fr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re are letters that are sent that say, "Review"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or example, to all congregations, "This is a 15-min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alk and you need to review this article and you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k these questions".  So within their materials whe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alk about the structure of meetings and what is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ppen at individual meetings, you will find that ki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truc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But that's my point, that's in respect of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lect articles, but not everything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t everything that they publish would have someone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 teaching and going over that,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Or a structured response to reading it,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t, studying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t everyone, but in particular, the articl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ere published in 1985 in the whole magazine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evoted to child sexual abuse in 1985, that one has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imes when there would be a letter that goes out tha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"Review these articles"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0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Dealing with the question of prevention of abu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ircumstances in which it occurs, I take i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re familiar, at least to some degree, with the work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avid Finkelh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He is a leading researcher and academic and writ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field, i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he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 think you mention in your report at paragraph 43(a)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aying that it's a good thing that his name was picke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 one of the articles published by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nesses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just wanted to illustrate the fact tha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olid researchers that are cited in the artic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lid and cred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And cred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re you familiar with the Australian Institut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amily Studies report published last month, June 2015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Was it on education for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"Conceptualising the prevention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bus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've seen it but I don't recall the contents of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ight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 am going to give you a co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Particularly, I am interested in chapter A5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port which starts at page 30.  You will see it deal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ories on how and why child sexual abuse occurs.  You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croll down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ere are various psychologica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criminological theor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d so on.  Then in the second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is section describes thee key etiolog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theories used to explain why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abuse occur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1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the first one is Finkelhor's Four Preconditions Mode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re you familiar with that mod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that has been around for a long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Finkelhor published that in 1984, but it is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garded as a key theory about the causation or, as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ut here, etiological theory to explain why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buse occu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t is not discredi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t to my knowled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 will see, if we scroll down further, it say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inkelhor's model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... has been widely used for understa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child sexual abuse offenders.  I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first to move beyond the notion that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sexual abuse only occurs as father-daugh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ncest or when men who are strangers mol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 multitude of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four preconditions are identified there in bull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oints: firstly, "motivation to sexually abuse", second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"overcoming internal inhibitors", thirdly, "overcom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xternal inhibitors" and finally, "overcom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istance of the child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ccording to this theory, all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preconditions need to be met in ord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child sexual abuse perpetration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possible and to occ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model takes it a step further and if we look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ge, in the third paragraph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Finkelhor (1984) noted th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precondition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n other words, those four necessary preconditions all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hich have to exis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... not only operate on an individual leve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2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but on a more sociological level.  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factors and characteristics can ac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motivators or inhibitors to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abuse perpet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then table A4 outlines how the preconditions work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lation to individual and social/cultural facto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will see down the left-hand side are the f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econditions, in the first column that I read out earli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then adjacent to each of them in the subsequent colum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, firstly, the individual factors, and there is a lis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m, and then the social/cultural facto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ight-hand column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, looking at the social/cultural factors, I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dentify some which I suggest exist with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ness organisation and get your response to that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irstly, in other words, in the first row that is adja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the precondition of motivation to sexually abuse,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factors, social/cultural factors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Repressive norms about masturba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extra marital sex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ow, you would agree that that is a factor existing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Jehovah's Witness commun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Well - so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then in the second line, in other words, adja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"overcoming internal inhibitors" as the precondi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you will see that the second social cultural factor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Weak criminal sanctions against offen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w, in an environment where - and I will ask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ssume - that reporting to authorities is only done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law requires, and within the Jehovah's Witnesse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re weak criminal sanctions against offen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ll, I have told you my position as far as hav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ou know - that I really believe that the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anctions are necessary.  Any time someone can behave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ertain way and not have consequences for their behavi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n they are not less likely to desist the behaviour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e always want there to be clear consequences for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3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haviour that can act as a deter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Do you accept that the process of investigation and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n that we have been through before, and the way i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hild sexual abuse allegations are dealt with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Jehovah's Witness community by the elders and so on,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generally delay any report being made to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would have to look at a case to determine that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t happened in a certain case, but, you know,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erspective, if they are mandated to report,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port, then their own investigation should be set a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hile the criminal justice system does their w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ell, you should know in Australia - perhaps you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know this that the current position is it's onl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New South Wales and Victoria that there are crimes for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por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there is no mandatory reporting to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rotection authorities applicable in this context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y aren't teachers or other designated profess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o essentially, and for the most part, abs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riminal sanction if you don't report or manda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porting requirements, if people see within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mmunity a system that is supposed to and tries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 these issues, that is going to delay any attemp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port outside and ensure that the authorities can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Which is why I would advocate for those law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an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e third social/cultural factor, the one immedi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eneath "weak criminal sanctions" is "ideolog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atriarchal prerogatives for fathers".  That's of cour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rue in the Jehovah's Witnesses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would have to read a little bit more about w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ean by "patriarchal prerogatives for fathers", but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ossible that that's consistent.  But I would just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ad a little bit more of the background of what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ferring to.  For example, the one you mentioned befo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've read some of that research and really they are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bout in the absence of another sexual partne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 person would be more likely to abuse a child, and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se are - there's some more to each one of these than ca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4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just be read in one l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 accept that.  Of course, it is a patriarch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rgani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n the third row, adjacent to the "precondi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overcoming external inhibitors", insofar as social/cul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factors are concerned, there are certainly barri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omen's equality - you would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d there is strong ideology of family sanctity;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ould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I just don't know what that - I don't know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relates - oh, I - so is this generally speak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just haven't come back, but when they are apply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odel to these cultural factors, are they gener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peaking about incest-type offe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No.  No, it's not.  It is certainly not limi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, because Finkelh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know Finkelhor wasn't referring to it, I'm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bout this application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is isn't the application; this is a tabular for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mode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  I would have to look at that a little bit mo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cause for organisational-type abuse or abuse that happe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organisations, that particular piece of it would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 related to institutional type of abuse, but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 related to incest-type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es, yes, but if you have a situation where what g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n in the family is very much the subject of the chur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cluding the church's disciplinary processes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hurch has a strong ideology of family sanctity, the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ould be regarded - you would see this as being me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oul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According to thi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nd what about the one immediately abov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"Erosion of social networks", insofar as instruction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not associating with worldly people are concer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ou might see it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en in the last row "Overcoming the resistance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5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ild", a social cultural factor of "So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owerlessness of children" - do you accept that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Jehovah's Witness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t's not a - it's not a factor that I've look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arefully.  I would say that they have been encourag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alk with their children about sexual matters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ose lines of communication would probably be a helpf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actor.  The social powerlessness, I'm just not sure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is model would certainly raise for you some flas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ights about the social/cultural environmen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Jehovah's Witness Church insofar as child sexual abu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ncerned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ell me what you mean by "flashing lights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These factors come together really in a perfect stor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or the Jehovah's Witnesses in the risk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buse occurring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think I would have to look at this more careful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 able to say that.  I just would have to look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arefu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STEWART:   Those are my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CHAIR:   I think we should mark the document "To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hild abuse".  I will make it exhibit 29-014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ocument "Conceptualising the prevention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buse we will mark 29-01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XHIBIT #29-014 DOCUMENT "TO END CHILD ABUSE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XHIBIT #29-015 DOCUMENT "CONCEPTUALISING THE PREVEN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ILD SEXUAL ABUSE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Q.   Just to finish the discussion you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had previously, doctor, if a woman brings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she has been sexually assaulted by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Jehovah's Witness, and she does so because of her str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dherence to the tenets of the church, and believ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he has to report, but she doesn't want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uthorities, she doesn't want to be involved in a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rial, and there is no other witness, and the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user doesn't confess, but those listening to her s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on't have any doubt that she is telling the truth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y can't take any action because there is only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vidence, what happens, then, with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assume - well, you tell me, does the abuser then sta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6    M L APPLEWHITE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 all of his rights intact and the woman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quired to, if she wished to remain part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nesses, interact with him in that environment? 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hat happe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n addition to some other warnings or things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ature, I would think that that would be what would happ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t is not a very good place to end up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t is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TOKLEY:   Yes, pleas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CHAIR:   Anyone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COYNE: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S DAVID: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&lt;EXAMINATION BY MR TOKL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TOKLEY:   Q.   Dr Applewhite, as you know, my nam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drew Tokley.  I represent the Watchtower Bible &amp; Tr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ociety of Australia and I also represent three person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ve been called to give evidence before the Commissio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r Applewhite, I wish to ask you some questions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port, if I may, if you could have that before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Pardon me, I don't want to interrupt you, but woul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e possible to take a short break before we finish u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CHAIR:   Q.   Do you want to take a break 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ould that be possible?  Is that all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es, we will take a short break.  Let me know whe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re 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TOKLEY:   Q.   Dr Applewhite, could I please ask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go to paragraph 2 of your re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My learned friend, counsel assisting the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ok you to the formal qualifications you have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clude a bachelor's degree in social work, a ma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egree, and also a Doctor of Philosophy in clinical soci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7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ork, but I don't think he mentioned that you have some 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ears of experience in dealing with the matters you ref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there - that is, conducting root cause analysis of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for the purposes of this report, or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tatement, you have relied upon your experience of the p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22 years in forming your opin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I'm sorry, I'm not quite sure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understanding.  I had thought your recent work was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ducation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can - my recent work is in education, but I contin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conduct root cause analysis of cases and consu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rganisations that have particular case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the 22 years - sorry, the extensive experi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orking directly with sexual offende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-- when w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at was - well, I began working with sexual offen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 the Catholic Church in 1992 and I have work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various organisations that have sexual offenders that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till members of the church or still are part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rganisation, as well as organisations that ser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juveniles, minors, who have also sexually offend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orking with them to develop supervision pla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idential treatment progra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So what is your direct work with sexual offen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 would be going into the environment whe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re living, interviewing them and working out superv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lans, as well as during times when I've been aske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 investigation for an organisation that has alread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y have been through the criminal justice system,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rganisation wants to do a root cause analysis. 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ase, I would interview the sexual offender, which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same thing as being a therapist for the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fender.  I have never worked as a therapist for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fenders but I have worked doing supervision plans as w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s doing follow-up with them to determine how it wa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y selected particular organisations or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victi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8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TOKLEY:   Q.   Dr Applewhite, my learned fri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Stewart asked you some questions about paragraph 10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r statement.  In particular, he asked you some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bout the last sentence in paragraph 10.  Do you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ose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Can I ask you, please, did the last senten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aragraph 10 in any way inform the opinion that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xpressed in paragraph 36 of your opinion, your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No, I was offering that as information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rganisation under the title "Background informatio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were also asked some questions about paragraph 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d, in particular, the second sentence in paragraph 20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ministerial servants are not authorised to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piritual guidance, counselling or any other past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ervices to members of the congregation.  Do you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ose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Did the second sentence in paragraph 20 - wa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asis of any opinion you expressed in paragraph 36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s his Honour has raised with you,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fficulties that has been experienced, and this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ault of your own and no criticism of you, but the opin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xpressed in paragraph 36 is a compendious opin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bviously based upon what you have read an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experience.  Would it be of assistance to you if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le to provide a more fulsome, perhaps supplement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port expressing the reasons and setting 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ocumentation that you relied upon in com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clusion in paragraph 36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t's a small research project, and so I haven't had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pportunity to do that, where I laid out the year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fferent organisations and the practices that a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lace.  If it was helpful to the court, then I could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if his Honour were to give permission for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rovide a supplementary opinion, you would be prepa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undertake the task of setting out in a more fulsome wa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asons you have for reaching that opin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f I were asked t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19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Mr Tokley, I can appreciate why you as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uestion, but the issue for us at the end of the day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o is be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TOKLEY:  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CHAIR:   What we have agreed, I think, is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re some problems with the current structur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rocesses.  That's cl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e have agree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Now, I don't know of any other religious organi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hich, which is how this is framed, which has the proc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ith the flaws that we have identified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nesses.  They may have other flaws - indeed,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ublished some reports about other religious organis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ready.  So certainly if you wish the doctor to d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rk, that's appropr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TOKLEY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But I have to warn you, at the end of the 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question is not who wins the competition, and what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main, as I understand at the moment, are the flaw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r client's current proc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That's understood, your Honour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r Applewhite is here to assist the Commission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r Applewhite has said, she is not an advocate for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arty, and we consider that it would be, if it i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ssistance to the Commission, it should be offer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What would be of greatest assistance is no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xpression of opinion as to who is best and who is wors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ut an expression of opinion as to what are the good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d what are the bad things, both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tnesses and in any else's processes,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TOKLEY:   I do, and that can certainly be taken o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f your Honour would be so good as to allow Dr Applewh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opportunity to present a supplementary report, that ca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0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 addressed.  I'm sure Dr Applewhite would be prepa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ake herself available for any further question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mmission may have of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We would have to have that opportunity i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as required - it could, of course, be done by video-lin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d we would need to have a time frame, a fairly short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rame, on the doing of any work, because we have so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ings to do that we just can't let things drif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TOKLEY:  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I'm talking a matter of a minimum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ee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TOKLEY:   Subject to Dr Applewhite's availabilit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ork commitments, I am sure if Dr Applewhite could assi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Commission, she wou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WITNESS: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Again, I stress, work that lead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nning or losing of a competition is not going to help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TOKLEY:   No, understood, your Honour.  At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ime, I think that what has fallen from your Honou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erms of the good and the bad - there is no poin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rowing out the good with the bad.  So what is good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 kep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No, but ultimately what I'm going to look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help me and the Commissioner with is if there is ba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at is going to be done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TOKLEY:   I think some of the questions I will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ertainly may assist your Honour in that reg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ertainly, that's what, if I can put it this way,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re for, to demonstrate that, amongst other thing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olicies, practices and procedures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nesses, like all other organisations, evolve over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d that the present policies, practices and procedur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ot those that existed some 25 years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Are they what is presently contain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ocument "Judicial hearing procedur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TOKLEY:   Your Honour, the procedure - that's why I 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1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expression "policies, practices and procedures"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rocedures are set out in the Elders' Handbook KS 10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handbook is supplemented by the letters of instru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given to the elders, but it's also supplement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dvice provided by the service department, and your Hon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ll hear from Mr Spinks of the service department 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ow matters are handled by the service department.  S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recise and sensitive way in which matters are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ith will depend upon each individual case that co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efore the service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CHAIR:   Are you saying to me that the documen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ave, which is the judicial hearing procedur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hepherding of the Flock document, is not, in fact, alw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ollow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TOKLEY:   Your Honour, it is a matter of submissio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re is, within the procedure, scope for adapt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ocedure to the individual circums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You will have to take us to that, but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answer my qu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TOKLEY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Is it always follow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TOKLEY:   No, your Honour, it is not always follow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r Honour will have heard that the procedure i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judicial cases generally, but it is adapted to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hild abuse - adapted specifically to child abuse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o, for example, as Dr Applewhite said earlier, if a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ould not wish to appear before the judicial committee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ould could be adapted to allow the child - when I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hild, a person under 18 - to provide a written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bout the circumstances, and your Honour will hea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Spinks about cases where that has occur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What about an adult who was abused as a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 see, the courts have dealt with that issue, at leas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is State and in some other States - I'm not sure abou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merica.  It's a really serious iss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TOKLEY:   Understood, your Honour, and we have seen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your Honour's questions what your Honour is most conce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h, and that will certainly be addres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2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Well, ultimately - you can take this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r client, obviously - but if the procedure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ollowed, it would be a very good idea to write 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procedure actually is and include it in the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mean, that's the starting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But the other problem, which I know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 serious problem, is what happens in the event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s only the one person to give evidence - that i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urvivor.  That's another really serious problem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f you put mandatory obligation to inform, together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capacity to accept if the survivor is the only wit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 have a potential to create really serious trauma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TOKLEY:  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We will have to address it and your cli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ill have to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TOKLEY:   Yes, that's understood.  As your Honour know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ecause your Honour was here, this week we have he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understandably and of course first from the victi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mselves and then those persons who handled the ma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 both cases approximately 25 years ago.  As I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arlier, matters have evolved over time.  Your Honour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ar next week from those who now address such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irectly, and your Honour will hear how the practic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cedures have evolved, how they are now case sensiti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individual persons concer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We look forward to that.  But we will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look forward to you telling us what is going to b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bout the documentatio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TOKLEY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- that records what should happen.  Le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leave it at that at this stage, but there is a lot of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be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TOKLEY:   Understood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 think I was on paragraph 20.  What I was asking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r Applewhite, was whether the second sentence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3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aragraph 20 informed the opinion that you express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aragraph 3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We got a little bit past that.  I had said no,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 piece of background info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Beginning at paragraph 22 of your statement, you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h the matters you did rely upon, as I understand it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urposes of reaching your opinion.  You specific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t out some of those matters, including, for example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aragraph 26, how child sexual abuse is regarded as a cr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y Jehovah's Witnesses.  You have also quot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aragraph 26 the passage from the Elders' Handboo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hepherd the Flock of God, and I think you were asked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uestions by my learned friend Mr Stewart about wheth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ehovah's Witnesses were encouraged to report matter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 the paragraph that you quote in paragraph 26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port, it is stated, is it not, that child abu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crim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Never suggest to anyone that they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not report an allegation of child abu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police or other authorities. 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re asked, make it clear that whet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report the matter to authorities or no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 personal decision for each individua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make and that there are no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sanctions for either decision.  Elders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not criticise anyone who reports such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llegation to the authorities. 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victim wishes to make a report, it is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or her absolute right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s it your understanding that the approach taken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Jehovah's Witnesses is that it is the righ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dividual, the right of the victim, whether to repor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atter or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as well as to report themselves if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quired by law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s it also your understanding that it is not th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f another person to deny to the victim the righ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at's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Could I ask you please to go to paragraph 43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4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n paragraph 43 you have set out in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ubparagraphs some of the articles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tnesses have published over time concerning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olestation; that is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is wouldn't be over time.  This was -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articular paragraph and the subparagraphs are refer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e particular magaz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A particular publication that contained multi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rtic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that was published on 22 January 198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Based on your work and experience with other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rganisations, and taking on board the poi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is Honour makes, that it is not necessarily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 comparative exercise, but based on your knowledg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xperience of other religious organisations, do you know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y other religious organisation that published as earl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1985 several articles dealing with child molest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ere are writings that other religious organis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ave produced, but not for parents and families, no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ublished for all members of the commun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 think you gave evidence to the effect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wake! Magazine is discussed by the congregation - artic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the Awake! Magazine are discussed by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, and the Awake! Magazine is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ublications that is used when meeting with peop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oor-to-door ministry.  So it would be a magazin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eople are more familiar with from that perspectiv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t paragraph 45, you express an opinion which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earned friend took you to.  Again, would it b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ssistance to you to be able to expand upon paragraph 45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the Commission may understand the material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ere there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don't think whether it is of assistance to m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ally the question.  If it is of assistance to the cou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f it is of assistance to the Commission, I'm happy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TOKLEY:   Thank you.  Would your Honour be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5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Again with the caveat, it's not a competi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TOKLEY:  No, understo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We're not really interested as to who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 first.  What we want to know is are they all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ight place now.  That's what we are really interested 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 this context.  We do need to understand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rganisations may have responded in the past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's our terms of reference - they require us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ut we're not in the business of comparative exerc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TOKLEY:   Understood, your Honour.  I think it go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point that because these procedures have evolved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ime - because the practices and procedures have e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ver time, the ultimate submission one would make is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an't look back 25 years and simply judge what occurred 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ears ago by today's standa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No, but there is a necessity for u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dentify whether what happened in the past was good or b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TOKLEY:   Correct, your Honour.  That i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And if it doesn't meet today's standard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ll say so, because people need to understand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eficiencies were, if there were deficiencies in the p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then our concern is to make sure everything is as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s it can be going forw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TOKLEY:   We understand.  I suppose the point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ne has to put things into context, and 25 years ago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text was different from today, where there is a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greater awareness about such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That's a question, Mr Tokley.  I don't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t can be covered by that short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TOKLEY:   And not intended to be covered by i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imply to, again, for purposes of assisting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mmission - and I have taken on board all that your Hon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s said, but for the purpose of assisting the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in respect of the opinion that is proffered, it wou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think, be better, in my respectful submission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mmission to have that assista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6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We're happy to receive it, on the cond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the doctor is available in some way to be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uestions about it.  But mindful that whoever asked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give this form of statement in some respects was mis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po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Understo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I don't want the point to be emphasised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ay that is not going to be helpful to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TOKLEY:   Thankfully we have the transcrip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r Honour's wo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Dr Applewhite, you were asked some questions by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learned friend Mr Stewart about some extracts from a f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port of the Australian Institute of Family Studies ca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"Conceptualising the prevention of child sexual abuse"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rticular, you were asked some questions abou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That's exhibit 29-015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TOKLEY:   Q.   - Mr Finkelhor's four precondi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ode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 understand that Mr Finkelhor is a sociologi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, I - I'm not sure that he's a sociologist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uld be a psychologist, but he may be a sociologi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 would have to look what his educational background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ut he has been studying in this field since the l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1970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 understand he was one of the persons referred to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Awake! Magazine article that you referred to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port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  He's one of the seminal researchers i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ie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On page 31 of that document, which you were taken t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re was a table that you were taken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ou were asked questions about the social and cul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acto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7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Going above that, do you see the paragraph whi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 third and fourth preconditions mo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explanation for offending beyo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perpetrator to account for their exter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enviro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do you see the sentence beginn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External inhibitors can include if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are bystanders around to protect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(eg the child's mother, other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members, teachers, etc) or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environment is not conducive to abu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 chi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s it your understanding that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lace great emphasis upon the family un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n this context or just in gener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n general and in this contex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n general, they place great emphasis on the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uni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They place great emphasis upon the family protec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i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 publications speak both to bystanders or gen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eople around, but also speak very specifically to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what parents can do and things that they should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ttention to, and situations that they should avo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llowing their child to be 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were taken to a couple of exampl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ublications by my learned frie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But I take it you can say, of your own knowledge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re is more than just a couple of articles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question of child molest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ere is more than just tw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, in fact, in many of those articles, the emphas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s placed upon the family as the principal environment fo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8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purposes of protecting children from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Both protecting and also responding if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isclo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ou were asked some questions going bac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able - you were asked some questions about the table 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particular, you were asked some questions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ocial and cultural facto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 take it, because I'm not familiar with the work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Finkelhor, that the table is really just a summary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f expressing some social and cultural factors,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ally understand the points that are being made, on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need to actually read what has been written about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a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Right.  Well, so this was - this is a model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dvanced in 1984, and so various pieces of the model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een examined through empirical research to determine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ould be more or less important.  So there's bo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ackground of what brought them to this model but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re has been research that has been conducted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ast 30 years to look at particular pieces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the social and cultural factors - do you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ether those social and cultural factors were consi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 the context of religious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don't know the answer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it may be that the social and cultural facto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re set out are not specific to or, indeed, based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y knowledge or research involving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rgani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His Honour asked you some questions, and I thin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swer that you gave talked about the maximum choi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vailable - do you recall that answ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 take it that's in the context of the more sensiti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more nuanced the response, the more choices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the victim, the more likely it is that the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sponse will be provi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at's what I mea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in considering the choices and in considering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29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need for sensitivity, one would consider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variables, including, for example, the age of the vict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e religious belief of the vict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So I want to understand your question.  What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aying was that allowing the person to answer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uestions about what they need and what is going to mak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asier for them is appropr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But now I think that you are saying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mprehensively the response system itself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ccommodate for various characteristics of the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Your Honour, it may be helpful to the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to the Commission if my learned friend asked it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pen question, not a leading question, and then the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be able to respo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You take whatever course you like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know what you are trying to s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R TOKLEY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It will always be dependent up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ppropriate option being one that's offered, though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TOKLEY:   Yes, your Honour, yes.  It is the simple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ultimately, some victims may wish to confron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user, some may not.  Some victims may be comfortab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ne environment and others ma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Undoubtedly true.  As you know, at the mo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e have documents that tell us what the rules are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ll need to help us, tell us if there are other rul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ere they are to be fou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TOKLEY:   Understood, your Honour.  Thank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r Honour.  No further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Thank you.  No-one else has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COYNE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I have nothing further, your Honou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30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Doctor, thank you for your evidence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Now, if Mr Tokley wants you to prepare further ma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n the Commission would welcome it, on condition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es within probably a couple of weeks at the outside -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poss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will have to look at my calendar and look a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am asked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 don't think we can accept more than two week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o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understan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Given our time frames.  Then, after that,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have to be available, perhaps by video-link, from wher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 happened to be at the time - I assume you w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necessarily be in Australia in two weeks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Probably not.  I would just want to make su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's something that is helpful to the Commission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's spelled out so that I can be sure that I'm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at it is that you would like to revie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Mr Tokley will help you there.  But I stress again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have said to Mr Tokley, it is not a competition. 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not really interested if you happen to have an opin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omeone is better than someone else,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  My thinking is if I can add something as far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historic piece, then it might be - because sometim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re are societal norms, organisational norms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dividual problems, and so maybe I would be able to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ut with som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e need all the help we can ge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But otherwise, thank you.  Today you are excus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ose condi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nk you very mu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TEWART:   Your Honour, it's not far from 4 o'clo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re are two relatively short witnesses who are bas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risbane.  I released them for this afternoon to go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risbane, and we will arrange to have them by vide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ference next wee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31    M L APPLEWHITE (Mr Tokley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e next substantive witness, Mr de Rooy, will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start at 10am on Monday, if that is conveni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r Honour and Commissio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We will adjourn now until 10 o'clock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on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T 3.40PM THE COMMISSION WAS ADJOURNED TO MONDAY, 3 AUG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2015 AT 10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31/07/2015 (150)          15532</w:t>
      </w:r>
    </w:p>
    <w:p>
      <w:pPr>
        <w:pStyle w:val="PlainText"/>
        <w:rPr/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03:05:00Z</dcterms:created>
  <dc:creator>Sally Hicks</dc:creator>
  <dc:description/>
  <cp:keywords/>
  <dc:language>en-US</dc:language>
  <cp:lastModifiedBy>Sally Hicks</cp:lastModifiedBy>
  <dcterms:modified xsi:type="dcterms:W3CDTF">2015-08-02T03:07:00Z</dcterms:modified>
  <cp:revision>2</cp:revision>
  <dc:subject/>
  <dc:title/>
</cp:coreProperties>
</file>